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360" w:hanging="0"/>
        <w:rPr>
          <w:rFonts w:ascii="Times New Roman" w:hAnsi="Times New Roman" w:cs="Times New Roman"/>
          <w:color w:val="000000"/>
          <w:sz w:val="28"/>
        </w:rPr>
      </w:pPr>
      <w:r>
        <w:rPr>
          <w:rFonts w:cs="Times New Roman" w:ascii="Times New Roman" w:hAnsi="Times New Roman"/>
          <w:color w:val="000000"/>
          <w:sz w:val="28"/>
        </w:rPr>
      </w:r>
    </w:p>
    <w:p>
      <w:pPr>
        <w:pStyle w:val="Normal"/>
        <w:ind w:left="9360" w:hanging="0"/>
        <w:rPr>
          <w:rFonts w:ascii="Times New Roman" w:hAnsi="Times New Roman" w:cs="Times New Roman"/>
          <w:color w:val="000000"/>
          <w:sz w:val="28"/>
        </w:rPr>
      </w:pPr>
      <w:r>
        <w:rPr>
          <w:rFonts w:cs="Times New Roman" w:ascii="Times New Roman" w:hAnsi="Times New Roman"/>
          <w:color w:val="000000"/>
          <w:sz w:val="28"/>
        </w:rPr>
      </w:r>
    </w:p>
    <w:p>
      <w:pPr>
        <w:pStyle w:val="Normal"/>
        <w:ind w:left="9360" w:hanging="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p>
    <w:tbl>
      <w:tblPr>
        <w:tblW w:w="14709" w:type="dxa"/>
        <w:jc w:val="left"/>
        <w:tblInd w:w="-108" w:type="dxa"/>
        <w:tblLayout w:type="fixed"/>
        <w:tblCellMar>
          <w:top w:w="0" w:type="dxa"/>
          <w:left w:w="108" w:type="dxa"/>
          <w:bottom w:w="0" w:type="dxa"/>
          <w:right w:w="108" w:type="dxa"/>
        </w:tblCellMar>
      </w:tblPr>
      <w:tblGrid>
        <w:gridCol w:w="11448"/>
        <w:gridCol w:w="3261"/>
      </w:tblGrid>
      <w:tr>
        <w:trPr/>
        <w:tc>
          <w:tcPr>
            <w:tcW w:w="11448" w:type="dxa"/>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261" w:type="dxa"/>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ложение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к решению Совета депутатов ЗАТО г.Железногорск</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от 16.12.2021 № 13-149Р</w:t>
            </w:r>
          </w:p>
        </w:tc>
      </w:tr>
    </w:tbl>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Перечень объектов муниципальной собственности, в отношении которых планируется </w:t>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заключение концессионного соглашения</w:t>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15738" w:type="dxa"/>
        <w:jc w:val="left"/>
        <w:tblInd w:w="-1139" w:type="dxa"/>
        <w:tblLayout w:type="fixed"/>
        <w:tblCellMar>
          <w:top w:w="0" w:type="dxa"/>
          <w:left w:w="108" w:type="dxa"/>
          <w:bottom w:w="0" w:type="dxa"/>
          <w:right w:w="108" w:type="dxa"/>
        </w:tblCellMar>
      </w:tblPr>
      <w:tblGrid>
        <w:gridCol w:w="565"/>
        <w:gridCol w:w="1276"/>
        <w:gridCol w:w="2835"/>
        <w:gridCol w:w="424"/>
        <w:gridCol w:w="3683"/>
        <w:gridCol w:w="1278"/>
        <w:gridCol w:w="283"/>
        <w:gridCol w:w="1703"/>
        <w:gridCol w:w="705"/>
        <w:gridCol w:w="572"/>
        <w:gridCol w:w="704"/>
        <w:gridCol w:w="288"/>
        <w:gridCol w:w="1422"/>
      </w:tblGrid>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7"/>
                <w:szCs w:val="17"/>
              </w:rPr>
            </w:pPr>
            <w:r>
              <w:rPr>
                <w:rFonts w:cs="Times New Roman" w:ascii="Times New Roman" w:hAnsi="Times New Roman"/>
                <w:b/>
                <w:color w:val="000000"/>
                <w:sz w:val="17"/>
                <w:szCs w:val="17"/>
              </w:rPr>
              <w:t xml:space="preserve">№ </w:t>
            </w:r>
            <w:r>
              <w:rPr>
                <w:rFonts w:cs="Times New Roman" w:ascii="Times New Roman" w:hAnsi="Times New Roman"/>
                <w:b/>
                <w:color w:val="000000"/>
                <w:sz w:val="17"/>
                <w:szCs w:val="17"/>
              </w:rPr>
              <w:t>п\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b/>
                <w:b/>
                <w:color w:val="000000"/>
                <w:sz w:val="17"/>
                <w:szCs w:val="17"/>
              </w:rPr>
            </w:pPr>
            <w:r>
              <w:rPr>
                <w:rFonts w:cs="Times New Roman" w:ascii="Times New Roman" w:hAnsi="Times New Roman"/>
                <w:b/>
                <w:color w:val="000000"/>
                <w:sz w:val="17"/>
                <w:szCs w:val="17"/>
              </w:rPr>
              <w:t>Инвентарный</w:t>
            </w:r>
          </w:p>
          <w:p>
            <w:pPr>
              <w:pStyle w:val="Normal"/>
              <w:ind w:left="-108" w:right="-108" w:hanging="0"/>
              <w:jc w:val="center"/>
              <w:rPr>
                <w:rFonts w:ascii="Times New Roman" w:hAnsi="Times New Roman" w:cs="Times New Roman"/>
                <w:b/>
                <w:b/>
                <w:color w:val="000000"/>
                <w:sz w:val="17"/>
                <w:szCs w:val="17"/>
              </w:rPr>
            </w:pPr>
            <w:r>
              <w:rPr>
                <w:rFonts w:cs="Times New Roman" w:ascii="Times New Roman" w:hAnsi="Times New Roman"/>
                <w:b/>
                <w:color w:val="000000"/>
                <w:sz w:val="17"/>
                <w:szCs w:val="17"/>
              </w:rPr>
              <w:t>номер</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7"/>
                <w:szCs w:val="17"/>
              </w:rPr>
            </w:pPr>
            <w:r>
              <w:rPr>
                <w:rFonts w:cs="Times New Roman" w:ascii="Times New Roman" w:hAnsi="Times New Roman"/>
                <w:b/>
                <w:color w:val="000000"/>
                <w:sz w:val="17"/>
                <w:szCs w:val="17"/>
              </w:rPr>
              <w:t>Наименование</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7"/>
                <w:szCs w:val="17"/>
              </w:rPr>
            </w:pPr>
            <w:r>
              <w:rPr>
                <w:rFonts w:cs="Times New Roman" w:ascii="Times New Roman" w:hAnsi="Times New Roman"/>
                <w:b/>
                <w:color w:val="000000"/>
                <w:sz w:val="17"/>
                <w:szCs w:val="17"/>
              </w:rPr>
              <w:t>Местонахождения</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7"/>
                <w:szCs w:val="17"/>
              </w:rPr>
            </w:pPr>
            <w:r>
              <w:rPr>
                <w:rFonts w:cs="Times New Roman" w:ascii="Times New Roman" w:hAnsi="Times New Roman"/>
                <w:b/>
                <w:color w:val="000000"/>
                <w:sz w:val="17"/>
                <w:szCs w:val="17"/>
              </w:rPr>
              <w:t>Кадастровый номер</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7" w:hanging="0"/>
              <w:jc w:val="center"/>
              <w:rPr>
                <w:rFonts w:ascii="Times New Roman" w:hAnsi="Times New Roman" w:cs="Times New Roman"/>
                <w:b/>
                <w:b/>
                <w:color w:val="000000"/>
                <w:sz w:val="17"/>
                <w:szCs w:val="17"/>
              </w:rPr>
            </w:pPr>
            <w:r>
              <w:rPr>
                <w:rFonts w:cs="Times New Roman" w:ascii="Times New Roman" w:hAnsi="Times New Roman"/>
                <w:b/>
                <w:color w:val="000000"/>
                <w:sz w:val="17"/>
                <w:szCs w:val="17"/>
              </w:rPr>
              <w:t>Дата ввода в эксплуатацию</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7"/>
                <w:szCs w:val="17"/>
              </w:rPr>
            </w:pPr>
            <w:r>
              <w:rPr>
                <w:rFonts w:cs="Times New Roman" w:ascii="Times New Roman" w:hAnsi="Times New Roman"/>
                <w:b/>
                <w:color w:val="000000"/>
                <w:sz w:val="17"/>
                <w:szCs w:val="17"/>
              </w:rPr>
              <w:t>Площадь, кв.м / протяженность, м</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7"/>
                <w:szCs w:val="17"/>
              </w:rPr>
            </w:pPr>
            <w:r>
              <w:rPr>
                <w:rFonts w:cs="Times New Roman" w:ascii="Times New Roman" w:hAnsi="Times New Roman"/>
                <w:b/>
                <w:color w:val="000000"/>
                <w:sz w:val="17"/>
                <w:szCs w:val="17"/>
              </w:rPr>
              <w:t>Балансовая стоимость, руб.</w:t>
            </w:r>
          </w:p>
        </w:tc>
      </w:tr>
      <w:tr>
        <w:trPr>
          <w:trHeight w:val="317" w:hRule="atLeast"/>
        </w:trPr>
        <w:tc>
          <w:tcPr>
            <w:tcW w:w="1573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8"/>
                <w:szCs w:val="18"/>
              </w:rPr>
            </w:pPr>
            <w:r>
              <w:rPr>
                <w:rFonts w:cs="Times New Roman" w:ascii="Times New Roman" w:hAnsi="Times New Roman"/>
                <w:b/>
                <w:color w:val="000000"/>
                <w:sz w:val="20"/>
                <w:szCs w:val="18"/>
              </w:rPr>
              <w:t>Объекты водоотведения</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122</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Нежилое здание – </w:t>
            </w:r>
          </w:p>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онтора-лаборатория ГОС</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Железногорск город, старые ГОС</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55001:2911</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09.1968</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76,8</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45 401,06</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141-000001142</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Нежилое здание </w:t>
            </w:r>
          </w:p>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Перекачка № 1)</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Школьная, зд. 48Б</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57</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01.1954</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94,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28 086,88</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143</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Нежилое здание </w:t>
            </w:r>
          </w:p>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Перекачка № 5)</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пр-кт Курчатова, зд. 43</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1062</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01.1968</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19,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87 004,54</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144</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Нежилое здание </w:t>
            </w:r>
          </w:p>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Перекачка № 6)</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Советской Армии, зд. 21А</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4087</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12.1966</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7,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35 831,36</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172-000001175</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Нежилое здание </w:t>
            </w:r>
          </w:p>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w:t>
            </w:r>
            <w:r>
              <w:rPr>
                <w:rFonts w:cs="Times New Roman" w:ascii="Times New Roman" w:hAnsi="Times New Roman"/>
                <w:color w:val="000000"/>
                <w:sz w:val="18"/>
                <w:szCs w:val="18"/>
                <w:lang w:val="en-US"/>
              </w:rPr>
              <w:t>H</w:t>
            </w:r>
            <w:r>
              <w:rPr>
                <w:rFonts w:cs="Times New Roman" w:ascii="Times New Roman" w:hAnsi="Times New Roman"/>
                <w:color w:val="000000"/>
                <w:sz w:val="18"/>
                <w:szCs w:val="18"/>
              </w:rPr>
              <w:t>асосная станция перекачки сточных вод № 9)</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Решетнева, зд. 2Г</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2462</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01.1977</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36,7</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93 617,02</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176</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Нежилое здание </w:t>
            </w:r>
          </w:p>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танция перекачки № 8)</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Южная, зд. 37/9</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8001:2865</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12.1977</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2,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20 218,53</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177-000001181</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Нежилое здание </w:t>
            </w:r>
          </w:p>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Hасосная станция перекачки сточных вод № 7)</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60 лет ВЛКСМ, зд. 24А</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3458</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01.1979</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33,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155 687,01</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182</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Нежилое здание </w:t>
            </w:r>
          </w:p>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насосная станция перекачки </w:t>
            </w:r>
          </w:p>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2а)</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пр. Курчатова, зд. 7</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4154</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01.1979</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73,9</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 167 497,47</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185-000001187</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Нежилое здание </w:t>
            </w:r>
          </w:p>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Hасосная станция перекачки сточных вод №10)</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60 лет ВЛКСМ, зд. 95А</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2041</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09.1988</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69,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 087 872,19</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192</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Нежилое здание </w:t>
            </w:r>
          </w:p>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насосная станция перекачки </w:t>
            </w:r>
          </w:p>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47)</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Поселковая, зд. 53А</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3164</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11.1994</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0,7</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35 464,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2370</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Нежилое здание </w:t>
            </w:r>
          </w:p>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Hасосная станция п/л Горный)</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расноярский край, ЗАТО Железногорск, ул. Кантатская, зд. 10А</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403001:1322</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12.1986</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9,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38 784,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8280</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ежилое здание (Канализационная насосная станция № 21)</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расноярский край, ЗАТО Железногорск, г. Железногорск, ул. Красноярская, 76</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40001:124</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0.12.200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58,6</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90 596,56</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8538</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Нежилое здание - насосная станция</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дер. Шивера, ул. Солнечная, зд. 16"А"</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101001:355</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01.1984</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0,4</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3 661,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8566</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ежилое здание (Канализационно-насосная станция № 12 со встроенной трансформаторной подстанцией)</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Школьная, зд. 50"Г"</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4079</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03.2006</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33,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0 724 084,16</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8785</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Нежилое здание </w:t>
            </w:r>
          </w:p>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сосная станция)</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оздоровительный лагерь "Орбита" ул. Большая Кантатская,зд. 11"К"</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707001:19</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01.198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0,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81 548,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8786</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Нежилое здание </w:t>
            </w:r>
          </w:p>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очистные сооружения)</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оздоровительный лагерь "Орбита", ул. Большая Кантатская, зд. 13"Ж"</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707001:18</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01.1986</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62,7</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27 784,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9297</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ежилое здание - здание решеток</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д. 3/2</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3907</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11.2006</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22,9</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 985 233,26</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9303</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ежилое здание - станция УФ-обеззараживания очищенных вод</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3/8</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1824</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11.2006</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71,6</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2 449 725,23</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9306</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ежилое здание - насосная станция иловой воды</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3/16</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3888</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11.2006</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7,3</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 755 537,05</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9308</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ежилое здание - установка для обезвоживания песка (здание 22)</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3/22</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4879</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01.03.2008</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3,9</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05 944,88</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9515</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ежилое здание - насосная - воздуховодная станция</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 3/17</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3893</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2.11.2006</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01,3</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631 915,67</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9666</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ежилое здание (канализационно-насосная станция)</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Южная, зд. 18/1</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2970</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01.1968</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9,6</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 911 118,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9887</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ежилое здание - насосная станция</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пос.Новый Путь, ул. Майская, зд. 24Б</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701001:601</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01.1977</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9,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15 587,35</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9889</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ежилое здание - насосная станция</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пос.Новый Путь, ул. Спортивная, зд. 1В</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701001:635</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01.1984</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3,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3 617,63</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463</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ежилое здание - канализационная насосная станция РМЗ</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Южная, д.49/1</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275</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01.1969</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2,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 038 326,74</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9913</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ежилое здание - канализационно-насосная станция</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пр-кт Курчатова, зд. 61/5</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35876</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11.1996</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3,3</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829 610,09</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019</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ежилое здание - станция перекачки</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пр-кт Ленинградский, зд. 157В</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2253</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01.197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6,3</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 501,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403</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ежилое здание – фильтры доочистки стоков (здание 9)</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 3/9</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4642</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2.09.2009</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035,4</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5 726 827,42</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385</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 – иловые площадки сооружения № 44 (1 очередь)</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в районе ул. Транзитная</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502001:248</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3.08.2009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9 116,3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0 711 493,89</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191</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 (Hасосная станция перекачки сточных вод № 19)</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Поселковая, соор. 17</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26001:168</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7.1994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11,1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45 097,89</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9296</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 - приемная камера</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3/1</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4636</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26.03.2008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2,1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061 193,58</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9298</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 - аэрируемая песколовка</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3/3</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4030</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 xml:space="preserve">02.11.2006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52,3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 652 157,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9299</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 - лоток Вентури</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3/4</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3923</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2.11.2006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4,4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19 368,36</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9300</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 - первичные отстойники</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3/5</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35986</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2.11.2006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 300,9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6 086 330,57</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9301</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 - аэротенк</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3/6</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24:58:0000000:4029</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2.11.2006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 364,6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6 878 054,58</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9302</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 - вторичные отстойники</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3/7</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1823</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2.11.2006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 941,7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 104 977,45</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9304</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 - приемный резервуар</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3/10</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4633</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26.03.2008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39,1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57 679,82</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9305</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 - резервуар промывной воды</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3/12</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4635</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26.03.2008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93,3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93 786,86</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9307</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 - иловые площадки</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3/21</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1796</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26.03.2008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3 982,2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8 184 379,62</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9310</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 - резервуар технической воды</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3/29</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4638</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26.03.2008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593 695,98</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9311</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 - резервуар минерализованной смеси</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3/31</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4639</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26.03.2008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8,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96 938,36</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9312</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 - аккумулирующий резервуар</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3/42</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4679</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26.03.2008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7,3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75 873,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9313</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 - аккумулирующий резервуар</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3/43</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4641</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26.03.2008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7,3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75 899,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9387</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 - резервуар грязной промывной воды</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3/11</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4634</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26.03.2008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39,1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57 679,82</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9514</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 - насосная станция подачи промывной воды</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 3/18</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4637</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26.03.2008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2,6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52 609,33</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9516</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 - аккумуляторный резервуар</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color w:val="000000"/>
                <w:sz w:val="18"/>
                <w:szCs w:val="18"/>
              </w:rPr>
              <w:t>Россия, Красноярский край, ЗАТО Железногорск, г. Железногорск, ул. Транзитная, 3/39</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4640</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26.03.2008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07 987,90</w:t>
            </w:r>
          </w:p>
        </w:tc>
      </w:tr>
      <w:tr>
        <w:trPr>
          <w:trHeight w:val="37"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352</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 – аэробный минерализатор</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3/14</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36119</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3.08.2009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642,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 821 627,68</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431</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 – напорные коллекторы бытовых стоков от существующих напорных коллекторов в районе нежилого здания ул.Привокзальная, 22/1 до нежилого здания ул.Транзитная, № 3/1</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36763</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 xml:space="preserve">16.02.2009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743,4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9 493 037,17</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1128</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анализационная насосная станция (КНС-51)</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ЗАТО Железногорск, г. Железногорск, ул. Верхняя Саянская, соор. 48</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6005:89</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31.12.2015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3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029 927,66</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001050067</w:t>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18"/>
                <w:szCs w:val="18"/>
              </w:rPr>
              <w:t>Сооружение коммунального хозяйства - канализационная сеть</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Российская Федерация, Красноярский край, ЗАТО Железногорск, г. Железногорск, от К-175 до К-219</w:t>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4:58:0000000:73364</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01.195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9,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3 900,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660</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Условно-чист.канализация ГВС II под.</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ГВС 2-ого подъема</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8001:2727</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6.1967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18,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38 578,66</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194-000001195</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ети канализации кв.1</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в границах улиц Школьная, Советская, Советской Армии, Октябрьская</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4032</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56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272,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87 137,76</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196</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ети канализации кв. 2</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в границах улиц Ленина, Советская, Школьная, Октябрьская</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3007:339</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56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266,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2 314,1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197</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ети канализации кв. 3</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в границах улиц Свердлова, Советская, Ленина, Октябрьская</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3962</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56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503,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33 625,23</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198</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ети канализации кв. 45</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 Железногорск, в границах улиц Курчатова, городское озеро, Свердлова, Советская</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3963</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57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930,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99 017,94</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199</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ети канализации 7 КВ.</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расноярский край, ЗАТО Железногорск, г. Железногорск, в границах улиц Школьная, Октябрьская, Советской Армии, 22 Партсъезда</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4022</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56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595,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70 727,87</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200</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ети канализации</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9 КВ</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24:58:0000000:73971</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55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402,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01 593,39</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201</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ети канализации</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расноярский край, г.о. Городской округ ЗАТО город Железногорск, г. Железногорск, 9КВ</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3973</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56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139,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17 021,22</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202</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ети канализации 10, 11 квартал</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в границах улиц Кирова, Октябрьская, Свердлова, Крупской</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3008:1380</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57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893,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9 463,9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203</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ети канализации 3 кв.</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в границах улиц Свердлова, Советская, Ленина, Октябрьская</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3011:198</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57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37,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84 098,43</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204-000001205</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ети канализации кв.13А</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в границах улиц Школьная, Андреева, Решетнева</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4054</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54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861,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89 559,71</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206</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ети канализации 14А квартал</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в границах улиц Ленина, Андреева, Школьная, Чапаева</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3937</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59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141,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21 327,86</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207</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ети канализации кв. 14</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в границах улиц Ленина, 22 Партсъезда, Школьная, Андреева</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3969</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72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92,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6 450,18</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208</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ети канализации 15А квартал</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г. Железногорск, в границах улиц Свердлова, Андреева, Ленина,Чапаева</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3938</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72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223,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24 704,94</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209</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ети канализации 15 квартал</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г.Железногорск, в границах улиц Свердлова, площадь Ленина, Ленина, Андреева</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3911</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57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44,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3 103,52</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210</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ети канализации 16-17 квартал</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г. Железногорск, в границах улиц Кирова, Крупской, Свердлова, Андреева</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3933</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59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169,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83 539,62</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211</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ети канализации 19, 23 кварталов</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в границах улиц Комсомольская, Андреева, Свердлова, Маяковского</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3884</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62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901,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49 384,98</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212</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ети канализации 20, 24 кварталов</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 Железногорск, в границах улиц Горького, Андреева, Комсомольская, Маяковского</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3981</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2.1963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826,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14 403,12</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213</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ети канализации 21 квартал</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в границах улиц Ленина, Чапаева, Школьная, Маяковского</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3892</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3.1970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973,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86 072,43</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214</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ети канализации 22 квартал</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Железногорск город, в границах улиц Свердлова, Чапаева, Ленина, Маяковского</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3893</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59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064,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75 420,29</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215</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ети канализации 25 квартал</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г. Железногорск, в границах улиц Ленина, Маяковского, Школьная, Решетнева</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4033</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11.1961 0:0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613,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473 016,7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216</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ети канализации 26 квартал</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в границах улиц Свердлова, Маяковского, Ленина, Решетнева</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3916</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57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473,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83 514,03</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217</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ети канализации 27, 30 кварталов</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 Железногорск, в границах улиц Комсомольская, Маяковского, Свердлова, Штефана</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3935</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59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752,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69 988,62</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218</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ети канализации 28 КВ</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в границах улиц Горького, Маяковского, Комсомольская, Чехова</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4057</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54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377,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30 376,06</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219</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ети канализации 29 КВ</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ург ЗАТО город Железногорск г.о., Железногорск г, в границах улиц Свердлова, Григорьева, Ленина, Пушкина</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4021</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60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396,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62 782,46</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220</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ети канализации 31 квартал</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г. Железногорск, в границах улиц Горького, Чехова, Комсомольская, Пушкина</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3914</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55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209,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24 696,42</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221</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ети канализации 32 квартал</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в границах улиц Свердлова, Пушкина, Ленина, Северная</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4069</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58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048,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10 710,5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222</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ети канализации 33 квартала</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в границах улиц Горького, Пушкина, Свердлова, Северная</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3890</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57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16,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5 598,88</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223</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ети канализации 34 квартал</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г. Железногорск, в границах улиц Комсомольская, Сквер имени Почетного гражданина г. Красноярска-26 генерал-майора Петра Тихоновича Штефана, Свердлова, Пушкина</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3023:222</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59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39,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44 533,22</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224-000001225</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ети канализации 35 квартал</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г. Железногорск, в границах улиц Комсомольская, Пушкина, Свердлова, Северная</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3885</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59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1 491,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47 551,45</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226</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ети канализации кв. 45</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в границах улиц Курчатова, городское озеро, Свердлова, Советская</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3965</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54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1 489,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65 373,63</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227</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ети канализации 46 квартал</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 Железногорск, в границах улиц Свердлова, Парковая, Ленина, Советская</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3887</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55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06,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163 524,4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228</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ети канализации 47 квартал</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Железногорск, в границах улиц Ленина, Парковая, Школьная, Советская</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3879</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55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63,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2 053,07</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000001229</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ети канализации 48 квартал</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в границах улиц Школьная, Парковая, Советской Армии, Советская</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3910</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7.1965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83,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5 172,48</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000001231-000001232</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порные коллекторы канализации</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3966</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12.1962 0:0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 959,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 210 580,61</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234</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анал.наружная УПМ ГПТУ-10</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 Железногорск, ГПТУ-10</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2001:7260</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7.1972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38,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6 786,11</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235</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ети канализации микрорайоне № 2</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г. Железногорск, в границах улиц Восточная, Курчатова, Королева</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3913</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0.1969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 472,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67 647,92</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236-000001237</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Хозяйственно-фекальная канализация 13а квартал</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г. Железногорск, в границах улиц Школьная, Андреева, Решетнева</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3870</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4.1972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18,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23 118,73</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238</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анализация к детской спортивной школе</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в районе нежилого здания ул. Свердлова, 1Б</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4001:1674</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0.1974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29,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9 789,81</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239</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ети канализации пункт "Л"</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 Железногорск, ул. Ленина</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4036</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64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035,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7 456,48</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240</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амотечный коллектор по ул.Ленина</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г. Железногорск, ул. Ленина</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3964</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55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526,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61 944,7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241</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азгружающий коллектор по ул. Ленина</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ул. Ленина</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2001:7269</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67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791,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91 581,52</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242</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ая канализация микрорайона №1</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в границах улиц Восточная, Королева, Курчатова, Молодежная</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4100</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 xml:space="preserve">01.05.1971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 535,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149 020,08</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243</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Фек. канализ. ж/д 52/2, 53/2, 54/2 ,66/2, 67/2</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в районе жилых домов ул. Восточная</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3974</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 xml:space="preserve">01.08.1974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019,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63 941,6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244</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ети канализации ул. Горького</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г. Железногорск, ул. Горького</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4024</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69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11,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70 696,45</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245</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Фекальная канализация к ж/д 35/2</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 Железногорск, от К -8 до жилого дома пр. Курчатова, 24</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6002:420</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8.1974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7,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7 090,11</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246</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Хозяйственно-фекальная канализация Кадетского корпуса</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 Железногорск, в районе нежилого здания ул. Горького, 56</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3878</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0.1971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40,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21 199,94</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248</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Фекал.канал.столовой "Арктика"</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 Железногорск, столовая "Арктика"</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3855</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1.1973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06,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8 444,22</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249</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Фекальная канализация ж/д 45/2 и ж/д 44/2</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в районе жилого дома ул. Восточная, 37, нежилого здания ул. Восточная, 37А</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6002:416</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8.1973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7,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3 277,76</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250</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Фекальн. канализ.к ж/д 1/2</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 Железногорск, от К-39 до К-33</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6002:412</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3.1973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64,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5 641,86</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251</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Фекальная канализация от центра обслуживания ЦОМ/2</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в районе пр. Курчатова, 54</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6001:586</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2.1974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 799,04</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252</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Хозяйственно-фекальная канализация к ж/д 17/2, 18/2</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г. Железногорск, в районе жилых домов пр. Курчатова, 44, 46</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6002:413</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2.1974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16,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61 025,7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253</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анализ. от ж/д 30/28 и 30а/28</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ж/д 30/28 и 30а/28</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3018:186</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8.1973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22,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3 644,8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254</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анализация ж/д 43/2, ж/д 37/2 и бойлерной 38а/2</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в районе жилых домов ул. Восточная, 47 и Восточная, 39 и нежилого здания ул. Восточная, 55А</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6002:419</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0.1974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1,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 630,34</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255</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анализация к ж/д 36/2</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в районе жилого дома ул. Восточная, 51</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6002:417</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0.1974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7,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6 305,54</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256</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Фекальная  канализация д/с 22/2</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в районе пр. Курчатова, 48А</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6002:415</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74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8,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1 019,34</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257</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анализация от К-5а до зд 42/2</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в районе нежилого здания ул. Восточная, 45А</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6002:414</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2.1974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6,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22 385,33</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258</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анализация</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г. Железногорск, к магазину 54а/2</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6004:239</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2.1974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8,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2 109,76</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259</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анализация</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к ж/д 24/19-23</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3837</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2.1974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2,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3 872,88</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260</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анализация к ж/д  61/2, 62/2</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г. Железногорск, в районе жилых домов пр. Курчатова, 62, 64</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3912</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75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85,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14 761,3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261</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анализация к ж/д 19/2</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в районе жилого дома пр. Курчатова, 42</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6002:418</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3.1975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4,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1 086,4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262</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оллектор хозяйственно-фекальной канализации ул. Ленина</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г. Железногорск, ул. Ленина</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2001:7268</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0.1975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24,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33 753,15</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263</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Фекальная канал. к ж/дому 63/2</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г. Железногорск, к ж/д 63/2 от К-1 до К-4</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6004:240</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0.1975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30,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4 894,4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264</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Фекальная канализация Лицей № 102</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в районе нежилого здания ул. Школьная, 46</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3016:5687</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0.1975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18,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 455,71</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265</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Фекальная канализация к ж/д 64/2</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 Железногорск, в районе жилого дома пр. Курчатова, 68</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6004:246</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1.1975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74,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3 388,96</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266</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Фекальная канализация к зданию техникума</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г. Железногорск, в районе нежилого здания ул. Свердлова, 5</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3001:280</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2.1975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11,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3 878,4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267</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Фекальная канализация к ж/д 47/2</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г.Железногорск, в районе жилого дома ул. Королева, 10</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24:58:0000000:73936</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2.1975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99,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5 795,36</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268</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анал. к ж/д 73/2 (Cаянская-19)</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Железногорск город, к ж/д 73/2 Саянская-19</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6004:243</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1.1976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31,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8 660,77</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000001270</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анализация к ж/д 74/2</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в районе жилого дома ул. Саянская, 23</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6004:245</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2.1976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89,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5 967,76</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271</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анализация к зданию ГЖКУ</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 Железногорск, ул. Восточная</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6006:6845</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2.1976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3,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 380,8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272</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анализация от K-50 до K-501</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к ж/д 74/2</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6004:241</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2.1976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3,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 116,8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273-000001274</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Хозяйственно-фекальная канализация д/с 57/2</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г. Железногорск, в районе нежилого здания пр. Курчатова, 26А</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6004:244</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2.1973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12,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1 660,94</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276</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азгружающий коллектор</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г. Железногорск</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3976</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2.1977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28,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19 523,74</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277</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Фек. канализация к ж/д 25/19-23</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к ж/д 25/19-23</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3017:1174</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2.1977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45,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1 939,2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278</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Фекальная канализация к ж/д 75/2</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в районе жилого дома ул. Восточная, 30</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6006:6850</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1.1977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81,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2 254,4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000001279</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Фекальная канализация в районе Дома быта, Комбината благоустройства</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в районе нежилых зданий ул. Советской Армии, 30, 32</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3917</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 xml:space="preserve">01.12.1977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85,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1 661,12</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280</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порный коллектор</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от перекачки №8 до К-8</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3934</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2.1977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234,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54 465,65</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281</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Фекальная канализация</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 Железногорск, ул. Саянская</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6004:238</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2.1977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06,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6 670,4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282</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анализ. к ж/д 10 кв. 13А</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в районе жилого дома ул. Школьная, 48</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3016:5696</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5.1978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7 550,62</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284</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Фекальная канализация к д/саду 55/2</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в районе нежилого здания ул. Саянская, 5</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6004:247</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5.1978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3,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1 137,57</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285-000001286</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Фекальная канализация спорткомплекса «Радуга»</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 Железногорск, в районе нежилого здания ул. Красноярская, 4</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3895</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5.1978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66,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02 949,35</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287</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порный коллектор 13 квартал</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в границах улиц Школьная, 22 Партсъезда, Советской Армии, Андреева</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3871</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5.1978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82,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0 236,61</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290</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порные коллектора канализ.</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от насосной станции 7 до насосной станции 5 и насосной станции 2А</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3953</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79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 477,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 282 099,88</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291</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Хозяйственно-бытовая канализация 3 мкрн</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 Железногорск, в границах пр. Ленинградский, пр. Мира, ул, 60 лет ВЛКСМ</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2001:814</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79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48,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00 800,29</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292</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Хоз.фекальная канализация профилактория "Звездный"</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в районе нежилого здания ул. Восточная, 4</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4020</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79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058,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273 000,14</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293-000001294</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порные коллекторы</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 Железногорск, от станции перекачки № 2а</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3954</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79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412,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5 377 440,88</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295</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амотечный коллектор от станции перекачки № 2а</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от станции перекачки № 2а</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4001:1671</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79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79,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031 103,42</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296</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анализация к ж/д 21 квартал 2</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 Железногорск, в районе жилого дома ул. Школьная, 25</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3007:338</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4.1979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62,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4 911,79</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297</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анализ. к роддому на 40 коек</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г. Железногорск, больничный городок</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3028:664</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4.1979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55,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9 885,12</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298</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Бытовая канализация к д/саду 65/2</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г. Железногорск, к д/саду 65/2</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6004:242</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 xml:space="preserve">01.11.1979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18,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3 492,8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299</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Бытовая канализация к ж/д 7/1</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 Железногорск, от К-9 до К-30 через К-29</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3007:337</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1.1979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5,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 848,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300</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анализация к жил.дому 7/3</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г. Железногорск, от К-30 до К-37,от К37 до К36</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2001:775</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2.1979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8,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 334,1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301</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Бытовая канализация к ж/д 4/3</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 Железногорск, от ВК-14 сущ. до узла ввода</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2001:776</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2.1979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36,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4 579,2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302</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анализация к теплице шк.96</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 Железногорск, ул. Саянская, д. 7, школа 96</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6004:237</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2.1979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8,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1 939,2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303</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Бытовая канализация базы ГЭС №1, № 2</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Железногорск город, от К-1 до К-6</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6006:6848</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2.1979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37,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79 088,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305</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Фекальн.канализация к спорт.залу шк.97</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 Железногорск, спортзал шк.97</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6001:583</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2.1979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 528,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306</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Бытовая канализация в кварт.1, 2</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 Железногорск, в границах улиц Ленина, Советская, Советской Армии, Октябрьская</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3007:340</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80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27,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1 444,24</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307</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Бытовая канализация к ж/д 76/2</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г.Железногорск, в районе жилого дома ул. Восточная, 32</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6006:6851</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 xml:space="preserve">01.02.1980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5,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7 949,6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308</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анализ. бытовая упр-е УРСа</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 Железногорск, упр-е УРСа</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3838</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7.1980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0 185,78</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309</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Бытовая канализация ж/д 64 М1</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к ж/д 64</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3016:5682</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0.1980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1,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4 779,02</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310</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Бытовая канализация к ж/д 7а/3</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к ж/д 7а/3</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2001:780</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2.1980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7,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 080,83</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311</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Бытовая канализация кв.13а</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в границах улиц Школьная, Андреева, Решетнева</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4043</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0.1981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58,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9 334,48</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312</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анализация</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Железногорск город, ЖЭК № 6</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24:58:0306001:585</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2.1981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9,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8 568,8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313</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Бытовая канализация к ЦОМ 2го мик-ра</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 Железногорск, в районе здания пр. Курчатова, зд. 54</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6002:425</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82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11,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 528,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314</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анализация к ж/д 29/2</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 Железногорск, к ж/д 29/2</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6002:410</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82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6,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 628,48</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315</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анализация к магазину 29а 12</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 Железногорск, к ж/д 29а 12</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6002:409</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3.1982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9,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 400,45</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316-000001317</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анализация ж/д 28/3</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Железногорск, в районе жилого дома пр. Ленинградский, 27</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2001:818</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1.1982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72,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0 644,11</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318</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анализация ж/д 6/3</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 Железногорск, от К-48 до К-42</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2001:777</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2.1982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1,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 811,66</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319</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Бытовая канализация к ж/д 3 Б</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 Железногорск, в районе жилого дома ул. Советской Армии, д. 36</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3016:5692</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2.1982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 658,14</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320</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Бытовая канализация ж/д 9/3 от К-43 до К28</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в районе жилого дома ул. 60 лет ВЛКСМ, 8</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2001:819</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2.1983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51,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7 555,47</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321</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анализация ж/д 31/2 магазину 30/2</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от К-2а до К-2</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6002:411</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2.1983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0,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3 470,9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323-000001324</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Бытовая канализация к школе № 100</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Железногорск город, в районе нежилого здания ул. 60 лет ВЛКСМ, 18</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2001:795</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9.1983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37,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27 929,2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325</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Бытовая канализация</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г.Железногорск, ул.Восточная, в районе нежилого здания ул. Восточная, 22 (баня)</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3940</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0.1983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61,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2 012,27</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1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326-000001327</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анализация к жилому дому 31/3</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Железногорск, в районе жилого дома пр. Ленинградский, 33</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2001:813</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84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44,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10 744,61</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328</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Бытовая канализация ж/дома N4/13а от К-8 до К-5 ч-з К-9, К10</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г. Железногорск, в районе ул. Советской Армии, 34</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3016:5689</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84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2,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3 167,23</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000001329</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Бытовая канализация к школе 179</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в районе нежилого здания, ул. Свердлова, 63</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3026:252</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0.1984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6,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7 872,85</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330</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анализация д/сада 36/3</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 Железногорск, д/сад 36/3</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2001:783</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2.1984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0,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6 284,8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331</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Бытовая канализация к трансагенству</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 Железногорск, ул. Советской Армии (Трансагенство)</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55001:2904</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2.1984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8,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 199,86</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332</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анализация к ж/дому 11/3</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от К-3 до К-14 (сущ)</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2001:782</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2.1984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3,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 950,32</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333</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анализация к патолого-анатомическому корпусу</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Железногорск город, Больничный городок</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3028:674</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2.1985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2,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4 651,1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334</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анализация к нежилому здания СМУ-2</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в районе нежилого здания пр. Курчатова, 51</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4001:1673</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3.1985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75,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3 808,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335</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анализация ж/д 29/3</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в районе жилого дома пр. Ленинградский, 29</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24:58:0312001:812</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3.1985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97,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3 664,86</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336</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Бытовая канализация детской библиотеки</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в районе нежилого здания пр. Курчатова, 11</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4001:1672</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 xml:space="preserve">01.05.1985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7,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6 399,34</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337</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Бытовая канализация ж/д 35/3</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Железногорск город, от К-5 до К-14 ч-з К6-К13</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2001:802</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6.1985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1,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56 463,22</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000001338</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ая бытовая канализация магазина 29а</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в районе нежилого здания пр. Курчатова, 56А</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2001:808</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5.1985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 771,23</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339</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анализация к ж/д 10/3</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от К-1 до К-13 (сущ)</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2001:781</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8.1985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2,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3 482,77</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340</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анализация ж/д 34/3</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г. Железногорск, к ж/д 34/3</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2001:778</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0.1985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2,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8 855,41</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341</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анализация ж/д 25/М-3</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 Железногорск, ж/д 25/М-3</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2001:784</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2.1985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 449,02</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342</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анализация Универсама м/з</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 Железногорск, от К-58 до К-61 ч-з К59,60</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2001:785</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 xml:space="preserve">01.12.1985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4,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3 020,42</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343</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Бытовая канализация ж/д 26/3</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г. Железногорск город, в районе жилого дома пр. Ленинградский, 21</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2001:820</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86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 549,5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344</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Бытовая канализация ж/д 27/3</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 Железногорск, к ж/д 27/3</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2001:779</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86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 020,77</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345</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анализация к д/саду № 15/3</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г.Железногорск, в районе нежилого здания пр. Ленинградский, 25</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2001:810</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86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8,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2 406,4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346</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анализация от ж/д 12/3 ч-з К 4, 5 до К32</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г.Железногорск, в районе жилого дома ул. 60 лет ВЛКСМ, 16</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2001:815</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5.1986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0,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9 188,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347</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анализация к пищеблоку стационара</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г. Железногорск, Больничный городок</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3028:669</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8.1986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9,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 361,52</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348</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Хозяйственно-фекальная канализация к АТС</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г. Железногорск, в районе нежилого здания АТС</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3029:1743</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1.1986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5,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7 056,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349</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Бытовая канализация к ж/д 42/43 М-3</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в районе жилого дома пр. Ленинградский, 49</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2001:831</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1.1986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49,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24 294,93</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8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350</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анализация к зданию ЦДП</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в районе нежилого здания ул. Восточная, 6</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3029:1744</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2.1986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8,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 233,6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351</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анализация "Пожарного депо" М3</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Железногорск город, от К-6 до К-55 (сущ.)</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3860</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2.1986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51,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55 286,35</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352</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анализация к зданию "Энергосбыта"</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Железногорск город, ул. Восточная</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3029:1742</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2.1986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70,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 528,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353-000001354</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анализ.бытовая к стационару</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Железногорск город, ЦМСЧ</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3028:671</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0.1987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81,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87 282,74</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355</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анализация ж/д 38/3</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г. Железногорск, в районе жилого дома пр. Ленинградский, 45</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2001:821</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1.1987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7,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1 005,97</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356-000001357</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анализация ж/д 58/3</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г.Железногорск, в районе жилого дома пр. Юбилейный, 4</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2001:811</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1.1987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4,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45 255,72</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358</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анализация ж/д 59/3</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 Жклезногорск, от К-5 до К-37 ч-з К-36</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2001:774</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2.1987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3,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 468,3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359</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анализация к ж/д 39/3 от К-131 до К-105</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 Железногорск, в районе жилого дома пр. Ленинградский, 43</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2001:816</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2.1987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9,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0 891,76</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360</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Бытовая канализация ж/д 44/3</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г. Железногорск, от К-1 до К-7 ч-з К-2, К-6</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2001:799</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2.1987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72,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5 022,66</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361</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Бытовая канализация д/к 46/3 от К-150 до К-106 через К151</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г. Железногорск, в районе нежилого здания пр. Ленинградский, 47</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2001:817</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2.1987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10,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7 137,6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362</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анализация к заводу рем.</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Железногорск город, от К-6 до К-4</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24:58:0304001:1667</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2.1987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9,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7 056,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363</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анализация нежилого здания ВСФИ</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 Железногорск, в районе нежилого здания ул. Восточная, 20</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3919</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 xml:space="preserve">01.03.1988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64,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8 908,08</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365-000001367</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анализация к ж/д 6/4 МРН № 4</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 Железногорск, в районе жилого дома пр. Мира, 25</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2002:8563</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8.1988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74,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7 164,69</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368-000001379</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Бытовая канализация жилого дома стр.34/4</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в районе жилого дома ул. 60 лет ВЛКСМ, 66</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2002:8564</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2.1994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124,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461 406,94</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382</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бытовая канализация ж/д стр. № 36/4 (ул. 60 лет ВЛКСМ,62) от к-44, 50, 49 до К-63 сущ.</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 Железногорск, ул. 60 лет ВЛКСМ</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2002:8525</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97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83,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3 047,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383</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порный коллектор</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 Железногорск, от ст.перекачки № 7 до № 10</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3951</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8.1988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 230,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368 991,31</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384-000001385</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Бытовая канализация зд.60/3</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 Железногорск, в районе нежилого здания ул. 60 лет ВЛКСМ, 32</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2001:829</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9.1988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67,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1 220,67</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389</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Хоз.бытовая канализация</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МКРН-4</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3950</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0.1988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387,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23 500,48</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398</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Быт.канализация ЖЭK 13а кв.HПОПМ</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 Железногорск, КВ 13А</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3016:5676</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1.1988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5,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 466,08</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399-000001400</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анализация зд.14/3</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 Железногорск, в районе нежилого здания ул. 60 лет ВЛКСМ, 18А</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2001:828</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1.1988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6,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 489,44</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401-000001402</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анализация зд.14/3 (стальн)</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г. Железногорск, в районе нежилого здания ул. 60 лет ВЛКСМ, 18А</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2001:849</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1.1988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03,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26 905,17</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404</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Бытовая канализация ж/д 6/4</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в районе жилого дома пр. Мира, 25</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2002:8562</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7.1989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8,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5 244,38</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405</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е сети бытовой канализации ж/д по ул.60 лет ВЛКСМ, 70</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от ж/д по ул. 60 лет ВЛКСМ, 70 до К-31 (сущ) через К-34, К-35, К-36</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2002:8561</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97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3,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1 289,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420</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анализация городского узла связи</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пр-кт Курчатова, д 45 (Городской уз.связи)</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4001:1677</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2.1990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03,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4 898,08</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421</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Бытовая канализация ЦОМ 20а/3</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от К147 до К147а, от К118 до К12</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2001:833</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9.1991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7,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5 788,67</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423</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Бытовая канализация СЮТ</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г. Железногорск, в районе пр-кт Курчатова, 15 (СЮТ)</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3968</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 xml:space="preserve">01.12.1991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8,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53 504,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427</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Бытовая канализация ж/д 54/3</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 Железногорск, в районе жилого дома ул. 60 лет ВЛКСМ, д. 36</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2001:847</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2.1993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0,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163,93</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428</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Бытовая канализация ж/дома по ул.60 лет ВЛКСМ, 40</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бытовая канализация от К-33 до К-8, от К-35 до К-15</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2001:850</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30.12.1997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0,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6 027,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429</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оллектор напорный КНС 19, КНС 21</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г. Железногорск, 9 КВ</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3909</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88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274,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068 925,1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430</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ети бытовой канализации ж/д 43/4</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Железногорск город, в районе жилого дома пр-кт Ленинградский,109</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2002:8549</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2.1997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2,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 058,69</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431</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анализация м/р "Первомайский"</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Железногорск, г. Железногорск, 9КВ</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7018:497</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1.1994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 950,32</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432</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анализация м/р "Первомайский"</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 Железногорск, 9 кв.</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7003:169</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1.1994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11,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48 046,08</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433</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анализация м/р "Первомайский"</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9 кв.</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24:58:0317023:866</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1.1994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13,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4 412,48</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434</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анализация м/р "Первомайский"</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Железногорск город, 9КВ</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4110</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89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32,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75 684,66</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435</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анализация м/р "Первомайский"</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Железногорск город, ул. Толстого</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3872</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1.1994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28,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52 565,92</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436</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анализация м/р "Первомайский"</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г. Железногорск, 9 кв.</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7002:1817</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1.1994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35,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4 124,5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437</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анализация м/р "Первомайский"</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9 кв.</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3833</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1.1994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18,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1 416,86</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438</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амотечная канализация</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г. Железногорск, 9 КВ</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4104</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 xml:space="preserve">01.01.1972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219,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2 701,2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439</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амотечный коллектор</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9 КВ</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3903</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74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99,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6 693,65</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441</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амотечная канализация</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г. Железногорск, 9КВ</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7003:174</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74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33,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9 648,51</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443</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амотечная канализация</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9КВ</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7003:173</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87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42,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9 188,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444</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амотечная канализация</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г. Железногорск, 9 КВ</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24:58:0000000:74071</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69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10,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2 769,76</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445</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амотечная канализация</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расноярский край ЗАТО Железногорск, г. Железногорск</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4093</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69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8,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0 758,66</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446</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амотечная канализация</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ород Железногорск, г. Железногорск, 9КВ</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3967</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72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8,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 605,12</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447</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амотечная канализация</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 Железногорск, 9КВ</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24:58:0000000:74073</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80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28,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8 120,16</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448</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амотечная канализация</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9КВ</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3898</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81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10,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7 951,44</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449</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амотечная канализация</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9КВ</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7002:1824</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82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33,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5 584,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451</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амотечная канализация</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г. Железногорск, 9КВ</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4005</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88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84,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6 218,08</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452</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амотечная канализация</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г. Железногорск, 9 КВ</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7002:1823</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89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72,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 086,78</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453</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Внутриквартальная канализация кв 8, 9, 11, 12</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9 КВ</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3975</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66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3 001,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72 307,57</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455</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анализация пос. Лукаши</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круг ЗАТО город Железногорск г.о., Железногорск г, ул. Загородная</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2001:7270</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68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22,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96 350,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457</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е сети канализации ж/д 20/9 пос. Первомайский</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г. Железногорск, в районе жилого дома ул. Толстого, 20</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7023:867</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7.1996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02,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8 828,46</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458</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анализация от К-12 до К8 через К13</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г. Железногорск, пр-кт Ленинградский</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2002:8527</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0.1996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3,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6 164,54</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459</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ети канализации ул Поселковая, 26</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Железногорск город, ул. Поселковая</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7014:463</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94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5,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 382,73</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460</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Вынос сетей канализации из-под стоматологической поликлиники</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г. Железногорск, ул. Кирова</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3028:663</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6.1997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14,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5,07</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461</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ети канализации Бывший гоcпиталь</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г.Железногорск, 9КВ</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3876</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52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76,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8 064,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462</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Бытовая наружная канализация ж/д 24/9 п. Первомайский (ул. Узкоколейная, 27)</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г. Железногорск, ул. Узкоколейная</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26001:1103</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8.1997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6,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9 987,42</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463</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порный коллектор от станции перекачки ГПТУ-47 до КК1</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ород, 9 Квартал</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3905</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8.1997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153,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24 592,82</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464</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Бытовая канализация от К1 до К-61 школы 106</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г. Железногорск, пр-кт Ленинградский</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24:58:0312002:8528</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8.1997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3,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1 259,47</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465</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анализация фекальная больничного городка от К-81-17, 43-45, 54-51, 20-30, 66-40, 76-10</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 Железногорск, больничный городок</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24:58:0000000:73980</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0.1955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214,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4 816,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466</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анализация фекальная больничного городка у тубдиспансера</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г. Железногорск, больничный городок</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24:58:0303028:676</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0.1955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23,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2 140,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467</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анализация фекальная у кухни больничного городка от к-52а до к-92</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г. Железногорск, больничный городок</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24:58:0303028:662</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0.1955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2,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 556,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468</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анализация фекальная больничного городка у тубкорпуса от К-84 до К-52</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г.Железногорск, больничный городок</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3028:672</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0.1955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61,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5 414,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469</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анализация фекальная сандезпункта больничного городка</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больничный городок</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3028:668</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0.1955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16,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5 039,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470</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анализация фекальная к корпусу особо опасных инфекций</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 Железногорск, больничный городок</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3028:670</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0.1955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7,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6 803,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000001471</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анализация фекальная у поликлиники на 1600 посещений в день</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больничный городок</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3028:661</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0.1955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48,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4 686,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472</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анализация фекальная у детской больницы</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больничный городок</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3858</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0.1955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97,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 216,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473</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Бытовая канализация ж/дома по ул.60 лет ВЛКСМ, 40</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г.Железногорск, в районе жилого дома ул. 60 лет ВЛКСМ, 40</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2002:8567</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97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1,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9 711,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474</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истема хозяйственно-фекальной канализации от К1 больничного городка 9-го квартала от КК1 до КК5, от КК5 до КК248 существующего</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Железногорск город, больничный городок 9 квартала</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3028:678</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 xml:space="preserve">01.07.1998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29,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6 979,06</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475-000001476</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ети хоз.фекальной канализации  К1 от К59 до К-17, от К-59 до К-77 магистральных сетей 5 микрорайона и К-1 от К-20 до ж/д 5/5 (пр-кт Ленинградский, 18) 1,2 подъезды от К-19 до К-97 3 подъезд ж/д 5/5</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 Железногорск, пр-кт Ленинградский</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3993</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7.1999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30,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33 575,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477</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е сети канализация бойлерной п. Первомайский</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п. Первомайский (Бойлерная)</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26001:1106</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2.1994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6,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0 000,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478</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Бытовая канализация КСК</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 Железногорск, территория нежилых здания ул. Красноярская, 13, 13А</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8001:5980</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2.1973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44,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16 609,92</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479</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ая бытовая канализация К1 ж/д №11/4 и 5-ти этажной вставки здания стр.№ 103/4</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Железногорск город, ул. 60 лет ВЛКСМ, 52</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2002:8548</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21.07.2000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19,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11 076,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480</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ети хоз.бытовой канализации ж/д 5 в микрорайоне 5</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в районе жилого дома пр. Ленинградский, 18</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3001:1900</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27.03.2000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74,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27 502,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481</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Бытовая канализация (ул. 60 лет ВЛКСМ, 84)</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г. Железногорск, от ж/д стр. № 28/4 до существующего колодца К-6 через К-14, К-15, К-16</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2002:8547</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2001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2,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2 514,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2374</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порный коллектор</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ЗАТО Железногорск, Городской округ ЗАТО город Железногорск г.о., Железногорск г, ул. Кантатская, от КНС о/л Горный до очистных сооружений у котельной о/л Горный</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4027</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2.1986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169,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85 925,44</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2375</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анализация оздоровительного лагеря Горный от К23 до ж/д 16, от К2а до хоз. корпуса и столовой, от К10 до корпуса 1а</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Железногорск город, ул. Кантатская</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403001:1680</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2.1987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82,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0 804,8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000002378</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анализация оздоровительного лагеря Горный от К-31 сущ. до спального корпуса I-Д</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 Железногорск, ул. Кантатская</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403001:1679</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4.1988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5,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8 761,6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000007179</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 (наружная канализация киоска "Цветы")</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наружная канализация киоска "Цветы", расположенного по адресу: Красноярский край, ЗАТО Железногорск, г. Железногорск, пр-кт Ленинградский, 3А</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34784</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8.11.2001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0,4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7 163,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7359</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 (наружные сети бытовой канализации К1 к жилому дому стр. № 6/5)</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наружные сети бытовой канализации К1 к жилому дому стр.№6/5, расположенному по адресу: Красноярский край, ЗАТО Железногорск, г. Железногорск, пр-кт Ленинградский, 20</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37140</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12.02.2003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7,1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79 063,75</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8489</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 наружная бытовая канализация от колодца 1193 через колодцы 1194, 1195 до колодца 1196 и от колодца 1 до колодца 1196</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Решетнева, 11</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35227</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0.2003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4,5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11 613,8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8490</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 наружная бытовая канализация от существующего колодца 17 через колодцы 16, 16, 15 до колодца 14</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пр-кт Ленинградский в районе жилого дома № 14</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35226</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0.2003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2,5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64 691,1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8532</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 Наружные сети канализации</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ЗАТО Железногорск, дер. Шивера</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101001:368</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64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 434,2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 501,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8665</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 напорный канализационыый коллектор от КНС № 12 по ул.Школьная, 50Г до камер переключения у КНС № 1 ул.Школьная, 48Б</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в районе здания ул. Школьная, 50 "Г"</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35462</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14.02.2006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53,9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561 045,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8789</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 (наружные сети хозбытовой канализации)</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наружные сети хозбытовой канализации оздоровительного лагеря "Орбита"</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34796</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2.1983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370,6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16 062,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9353</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ая бытовая канализация от колодца 67 через колодцы 68, 69, 4, 4', 5 до колодца 6</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пр-кт Ленинградский, в районе жилого дома № 111</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35987</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20.04.2004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8,06</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9 083,83</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9438</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 - наружная бытовая канализация от колодца К 25 до колодца К 1</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в районе жилого дома по пр-кт Ленинградский, 22</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35662</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30.06.2008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0,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1 251,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9453</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 - наружная бытовая канализация от колодца № 8 (сущ.) до колодца ;№ 4</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в районе жилого дома по ул. Царевского, 3</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35669</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3.06.2008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3,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62 595,51</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9517</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 - сбросный коллектор очищенных стоков от нежилого здания по улице Транзитная, № 3/8 с выпуском в р.Енисей</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в районе ул. Транзитная</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502001:254</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29.12.2007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 908,4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5 397 734,36</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9642</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 - наружная бытовая канализация от существующего колодца К 766 до Молодежного центра ул.Советская, 28Б</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36081</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12.02.2003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21,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76 972,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9645</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 - наружная бытовая канализация от колодца 1190 через колодцы 1191, 2 до существующего колодца 1193; от колодца 1 до колодца 2</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Решетнева, в районе жилого дома № 13</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36078</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20.04.2004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0,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6 616,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9758</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 - наружная бытовая канализация от нежилого дома по ул.Дружбы 2Б до колодца 9317</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пос.Новый Путь</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701001:1028</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71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 501,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9778</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 - сеть канализаций от нежилого здания по ул.Майская, 24В до выпуска на рельеф II</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пос. Новый Путь</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701001:1021</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88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8,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1 811,04</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9779</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 - сеть канализации от нежилого здания по ул.Майская, 24В до выпуска на рельеф I</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пос. Новый Путь</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701001:1019</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88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0,7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1 668,3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9800</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порный коллектор производственной канализации от насосной станции, ул.Спортивная, 1В до сброса на рельеф</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пос.Новый Путь</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701001:1038</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 xml:space="preserve">01.01.1984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262,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8 271,85</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9811</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Бытовая канализация от нежилого здания ул.Дружбы, 2 до колодца 9407</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пос.Новый Путь</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701001:984</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82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2,5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 842,88</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9812</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Производственная канализация от здания котельной ул.Спортивная, 1 до здания станции перекачки (насосной) ул.Спортивная, 1В</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пос.Новый Путь</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701001:1000</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86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38,9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1 719,47</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9813</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 - бытовая канализация от здания котельной ул.Спортивная, 1 до здания станции перекачки (насосной) ул.Спортивная, 1В</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пос.Новый Путь</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701001:1018</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86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32,6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 796,03</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9814</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анализация от жилых домов по ул.Гагарина №№ 2-19 до колодцев 9327 и 9242</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пос.Новый Путь</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701001:992</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77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024,7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3 969,02</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9815</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порный коллектор бытовой канализации от нежилого здания ул.Спортивная, 1В до колодца 9089</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пос.Новый Путь</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701001:1015</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77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63,5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8 949,5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8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9816</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Бытовая канализация от нежилых зданий ул.Гагарина, 2Б, Майская, 23А, жилого дома ул.Майская, 23 до колодцев 432, 9028</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пос.Новый Путь</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701001:999</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65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23,5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 501,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9817</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Бытовая канализация от жилых домов 2, 3, 4, 5, 6, 8, 10, 12, 14, 16 по ул.Майская, нежилого здания ул.Майская, 20 до нежилого здания ул.Майская, 24Б и выпуска на рельеф</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пос.Новый Путь</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701001:990</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64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11,6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 501,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9818</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порный коллектор от нежилого здания ул.Майская, 24Б до нежилого здания ул.Майская, 24В</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пос.Новый Путь</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701001:1003</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88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1,5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8 192,37</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9819</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анализация от нежилых зданий ул.Майская, 29Д, 29Г, 29А, 29Б, ул.Гагарина, 2А до колодца 9317</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пос.Новый Путь</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24:58:0701001:987</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66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44,0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 501,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9820</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ая сеть канализации жилых домов № 1; № 3: № 5; № 7; № 9; № 11 по ул.Лесная от колодца 9199 до колодца 9235 в районе насосной станции по ул.Спортивная, 1В</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пос.Новый Путь</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701001:986</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86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16,5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 501,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9821</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ая сеть канализации от жилых домов по ул.Дружбы № 1 - № 18; № 20; № 22; №24; № 26 до колодца 9233</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пос.Новый Путь</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24:58:0701001:988</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80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26,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 501,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9822</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анализация производственная от нежилого здания ул.Дружбы, 2В до выпуска на рельеф</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пос.Новый Путь</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701001:1012</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82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33,5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1 897,8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000010061</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 – внутриплощадочные сети канализации ГОС (Городских очистных сооружений) Система К19Н</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в районе ул. Транзитная</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502001:224</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7.2009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26,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1 353,37</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062</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 – внутриплощадочные сети канализации ГОС (Городских очистных сооружений) Система К24</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в районе ул. Транзитная</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502001:242</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7.2009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28,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64 068,99</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063</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 – внутриплощадочные сети канализации ГОС (Городских очистных сооружений) Система К22</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в районе ул. Транзитная</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502001:241</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7.2009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7,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6 714,92</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064</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 – внутриплощадочные сети канализации ГОС (Городских очистных сооружений) Система К18</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в районе ул. Транзитная</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502001:219</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30.06.2009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9,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78 914,04</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065</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 – внутриплощадочные сети канализации ГОС (Городских очистных сооружений) Система К16</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в районе ул. Транзитная</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502001:225</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30.06.2009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4,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15 144,75</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066</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 – внутриплощадочные сети канализации ГОС (Городских очистных сооружений) Система К20Н</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в районе ул. Транзитная</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502001:217</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30.06.2009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79,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95 591,25</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067</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 – внутриплощадочные сети канализации ГОС (Городских очистных сооружений) Система К2Н</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в районе ул. Транзитная</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502001:221</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7.2009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96,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58 058,43</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068</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 – внутриплощадочные сети канализации ГОС (Городских очистных сооружений) Система И1Н</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расноярский край, ЗАТО Железногорск, г. Железногорск, в районе ул. Транзитная</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502001:220</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7.2009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3,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9 953,76</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070</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 – внутриплощадочные сети канализации ГОС (Городских очистных сооружений) Система И1</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в районе ул. Транзитная</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502001:232</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7.2009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5,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7 218,79</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073</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 – внутриплощадочные сети канализации ГОС (Городских очистных сооружений) Система К15</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в районе ул. Транзитная</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502001:216</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30.06.2009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91,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56 086,72</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074</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 – внутриплощадочные сети канализации ГОС (Городских очистных сооружений) Система КО</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в районе ул. Транзитная</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502001:228</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7.2009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0,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35 678,94</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075</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 – внутриплощадочные сети канализации ГОС (Городских очистных сооружений) Система КО1</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в районе ул. Транзитная</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502001:222</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7.2009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48,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215 933,76</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076</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 – внутриплощадочные сети канализации ГОС (Городских очистных сооружений) Система К24Н</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в районе ул. Транзитная</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502001:236</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7.2009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84,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07 951,35</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077</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 – внутриплощадочные сети канализации ГОС (Городских очистных сооружений) Система К23Н</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в районе ул. Транзитная</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502001:226</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7.2009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32,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00 484,08</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078</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 – внутриплощадочные сети канализации ГОС (Городских очистных сооружений) Система К14</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в районе ул. Транзитная</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502001:237</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30.06.2009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4,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29 793,4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079</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 – внутриплощадочные сети канализации ГОС (Городских очистных сооружений) Система К15Н</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в районе ул. Транзитная</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502001:227</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30.06.2009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95,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85 771,16</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080</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 – внутриплощадочные сети канализации ГОС (Городских очистных сооружений) Система К3</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в районе ул. Транзитная</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502001:223</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7.2009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67,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30 053,53</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081</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 – внутриплощадочные сети канализации ГОС (Городских очистных сооружений) Система К1Н</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в районе ул. Транзитная</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502001:231</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30.06.2009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02,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97 029,6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082</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 – внутриплощадочные сети канализации ГОС (Городских очистных сооружений) Система К20</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в районе ул. Транзитная</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24:58:0502001:235</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30.06.2009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1,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71 313,21</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083</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 – внутриплощадочные сети канализации ГОС (Городских очистных сооружений) Система К18Н</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сия, Красноярский край, ЗАТО Железногорск, г. Железногорск, в районе ул. Транзитная</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24:58:0502001:234</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30.06.2009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4,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21 551,76</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084</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 – внутриплощадочные сети канализации ГОС (Городских очистных сооружений) Система К26Н</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в районе ул. Транзитная</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502001:233</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 xml:space="preserve">01.07.2009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7,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0 980,54</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085</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 – внутриплощадочные сети канализации ГОС (Городских очистных сооружений) Система К26</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в районе ул. Транзитная</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502001:238</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10.07.2009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225,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48 432,2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086</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 – внутриплощадочные сети канализации ГОС (Городских очистных сооружений) Система К1</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в районе ул. Транзитная</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502001:239</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7.2009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53,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718 013,79</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088</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 – внутриплощадочные сети канализации ГОС (Городских очистных сооружений) Система К17Н</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в районе ул. Транзитная</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502001:243</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10.07.2009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01,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054 713,26</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353</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 – внутриплощадочные сети канализации ГОС (Городских очистных сооружений) Система К27</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в районе ул. Транзитная</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502001:247</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7.2009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6,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56 040,95</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354</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 – внутриплощадочные сети канализации ГОС (Городских очистных сооружений) Система К27Н</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в районе ул. Транзитная</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502001:246</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7.2009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44,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68 090,14</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382</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 – внутриплощадочные сети канализации ГОС (Городских очистных сооружений). Система К23</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в районе ул. Транзитная</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502001:251</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16.11.2009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77,2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325 281,38</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383</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 – внутриплощадочные сети канализации ГОС (Городских очистных сооружений). Система трубопроводов</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в районе ул. Транзитная</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502001:250</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16.11.2009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73,4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53 283,19</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402</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 – сеть канализации от зданий по ул.Красноярская, 36, 36А, 38, 38А до существующего колодца К-562</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в районе нежилого здания по ул. Красноярская, 36</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35679</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82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80,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 000,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3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730</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е сети бытовой канализации К-1 индивидуального жилищногостроительства в районе ул.Горького</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расноярский край, ЗАТО Железногорск, г. Железногорск, в районе ул. Горького</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1966</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15.09.2010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128,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12 046,6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734</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ая бытовая канализация жилого дома № 50/4 (улица 60 лет ВЛКСМ, дом № 74) от колодца № 16 до колодца № 19</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расноярский край, ЗАТО Железногорск, г. Железногорск</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36607</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29.01.2002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4,6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0 154,21</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735</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ая бытовая канализация жилого дома 50/4 от колодца К-13 до колодца К-16 через колодцы К-14, К-15 по адресу г.Железногорск, ул.60 лет ВЛКСМ, д.74</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расноярский край, ЗАТО Железногорск, г. Железногорск</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35762</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10.04.2003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8,2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42 822,06</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736</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ая бытовая канализация жилого дома № 49/4 от колодца К8 через К9, К10, К11 до К12</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расноярский край, ЗАТО Железногорск, г. Железногорск, ул. 60 лет ВЛКСМ, в районе дома № 72</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35761</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30.12.2004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6,3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96 264,24</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766</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ая сеть бытовой канализации от колодца К-1 до колодца К-311 (сущ.)</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расноярский край, ЗАТО Железногорск, г. Железногорск, в районе жилого дома по адресу ул. Узкоколейная, 25</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4306</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17.08.2010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1,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3 490,32</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790</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е сети бытовой канализации от колодца № 9 до колодца № 8, от колодца № 4 до колодца № 8 и от колодца № 8 до существующего колодца 7761</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расноярский край, ЗАТО Железногорск, г. Железногорск, примерно 13 метров к западу от жилого дома по ул. Калинина, 13</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1912</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19.10.2010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47,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339 963,03</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799</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ая бытовая канализация к жилому дому 24 квартал 8 на участке от существующего колодца 1' до существующего колодца 205</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расноярский край, ЗАТО Железногорск, г. Железногорск</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36792</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11.02.2003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23,3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55 088,21</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3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800</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ая бытовая канализация от колодца 106 через колодцы 107, 108, 110 до колодца 124</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пр-кт Ленинградский, в районе жилого дома № 20</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35724</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2.12.2002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2,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187 341,9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801</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е сети бытовой канализации от К-9, К-10 жилого дома пр.Ленинградский, 12 до К-14 (сущ.)</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в районе жилого дома пр-кт Ленинградский, 12</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39195</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24.08.2007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94,1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5 879,13</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810</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ая сеть бытовой канализации от колодца 1 до существующего колодца 14 пр.Юбилейный, 11</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35649</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5.03.2004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39,1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2 735,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821</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анализация (котельная № 1 - т.Б, ВК-9 КНС, т. К-т. Г, Д, Е)</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расноярский край, ЗАТО Железногорск, г. Железногорск, в районе ул. Южная</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35920</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72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28,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0 493,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830</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анализационные сети индивидуальной жилой застройки</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расноярский край, ЗАТО Железногорск, г. Железногорск, в районе здания ветлечебницы, расположенной по адресу ул. Челюскинцев, 22</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34064</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26.06.2011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234,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 452 265,69</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833</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ая бытовая канализация жилого дома 4/5 (подъезды 1-4) от колодца 91 до существующего колодца 69 и от колодца 92 до существующего колодца 70</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35718</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11.02.2003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4,2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9 136,05</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877</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порный канализационный коллектор от КНС № 3 до камеры переключения КП1 в районе нежилого здания по ул.Красноярская, д.8</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расноярский край, ЗАТО Железногорск, г. Железногорск, в 0 м на северо-восток от нежилого здания (КНС № 3) по ул. Южная, д.18/1</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34376</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61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 017,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 215 614,85</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000010990</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ая бытовая канализация от колодца 55 до колодца 25</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расноярский край, ЗАТО Железногорск, г. Железногорск, примерно 15 м на юго-запад от жилого дома по ул. Узкоколейная, 8</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34673</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19.11.2012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38,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155 038,59</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991</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 - наружная бытовая канализация от колодца 48 до колодца 47</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расноярский край, ЗАТО Железногорск, г. Железногорск, примерно 17 м на юго-восток от жилого дома по ул. Ровная, 9</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7024:114</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19.11.2012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9,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69 140,23</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1005</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ая бытовая канализация от колодца № 1 до колодца № 4527</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расноярский край, ЗАТО Железногорск, г. Железногорск, от колодца № 1, расположенного примерно в 7 м на восток от жилого дома по ул. Пушкина, 24 до колодца К-4527, расположенного примерно в 8 м на юго-восток от жилого дома по ул. Пушкина, 24</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3023:32</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5.12.2013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1 818,06</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1014</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бытовая канализация от колодца № 4 до колодца № 1 в районе ж/дома по Поселковому проезду № 3</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расноярский край, ЗАТО Железногорск, г. Железногорск, примерно 5 метров на юго-запад от жилого дома по Поселковому проезду, 3</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26001:279</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29.11.2011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5,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25 421,29</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1015</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бытовая канализация от К-40 до К-34</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расноярский край, ЗАТО Железногорск, г. Железногорск, примерно 15м на юг от жилого дома проезд Мира, 4</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2002:3162</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17.07.2012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00,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451 468,15</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1016</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бытовая канализация от К-82 (сущ.) до К-26</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расноярский край, ЗАТО Железногорск, г. Железногорск, примерно 6.5м на запад от жилого дома проезд Мира, 6</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2002:3163</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11.07.2012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93,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368 913,78</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1035</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 - напорный канализационный коллектор</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расноярский край, ЗАТО Железногорск, г. Железногорск, от нежилого здания (КНС № 2) по ул. Майская, 24Б пос. Новый Путь до колодца № 545, расположенного в 8 м на юг от нежилого здания по ул. Белорусская,30 г. Железногорск</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34588</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2013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 085,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5 672 030,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1052</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е сети бытовой канализации</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расноярский край, ЗАТО Железногорск, г. Железногорск, от нежилого здания по ул. 60 лет ВЛКСМ, 32 В до колодца К-1019</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2001:361</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16.01.2015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4,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07 564,51</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1092</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 канализации - канализация бытовая</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ЗАТО Железногорск, г. Железногорск, от К-151 в районе жилого дома по пр-кт Ленинградский, 18 до К-1</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3001:430</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27.01.2015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37,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070 003,49</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1120</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ая бытовая канализация от колодца № 9 до колодца КК-1 (№ 4530) сущ</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ЗАТО Железногорск, г. Железногорск, от ул. Пушкина, 26 до ул. Комсомольская, 19А</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3023:24</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11.12.2012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34,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274 535,79</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1124</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ети бытовой канализации</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ЗАТО Железногорск, г. Железногорск, примерно 20 м по направлению на восток от трансформаторной подстанции Горный проезд, 2А</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40741</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30.01.2015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751,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 353 424,11</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1129</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ети бытовой канализации</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ЗАТО Железногорск, г. Железногорск, ул. Верхняя Саянская</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40744</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31.12.2015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954,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 222 673,39</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000011134</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анализация от колодца К1 в районе нежилого здания по ул. Комсомольская, 9А до колодца К16 в районе жилого дома по ул. Комсомольская, 11</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ЗАТО Железногорск, г. Железногорск, от К1 в районе нежилого здания по ул. Комсомольская, 9А до К16 в районе жилого дома по ул. Комсомольская, 11</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3026:77</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55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6,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60,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1136</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ая сеть бытовой канализации</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расноярский край, ЗАТО Железногорск, г. Железногорск, от К35 (сущ.) до К28, ул. Дачная</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24:58:0317024:125</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18.12.2013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65,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52 726,1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1139</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ая бытовая канализация от существующего колодца 5 через колодцы 46, 45, 44, 43, 42 до колодца 41 и от колодца 1 через колодцы 2, 3, 4, 5, 6, 7, 8, 9, 10, 19, 18', 18, 16, 15, 7', 6', 5', 4', 3', 2' до колодца 1'</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60 лет ВЛКСМ, в районе жилого дома № 87</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35715</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29.04.2004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62,6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707 391,62</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1190</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анализационная сеть</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расноярский край, ЗАТО Железногорск, г. Железногорск, от КК-1 в районе жилого дома по ул. Андреева, 22 до КК-11 в районе жилого дома по Комсомольскому проезду, 9</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3017:580</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2004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62,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20 000,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1219</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еть хозяйственно-фекальной канализации</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ЗАТО Железногорск, г. Железногорск, от колодца КК-807 в районе нежилого здания по ул. Южная, 18е до колодца КК-518 в районе КНС №3 по ул. Южная, 18/1 через колодцы КК-804, КК-504, КК-513; от колодца КК-568 в районе нежилого здания по ул. Южная, 14 до КК-804 в районе нежилого здания по ул. Южная, 18е</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5025:103</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60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47,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13 686,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1238</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 – наружная бытовая канализация от колодца № 1 до колодца № 134</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расноярский край, ЗАТО Железногорск, г. Железногорск, примерно 34 м на юго-восток от жилого дома по ул. Царевского, д.3</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34411</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12.11.2012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259,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 420 846,8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1243</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 – сеть хозяйственно-фекальной канализации</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ЗАТО Железногорск, г. Железногорск, от КК-15 до КК-15А, КК-16Б до КК-16А в районе нежилого здания по ул. Комсомольская, зд. 9</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3026:83</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54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27,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 000,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1244</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 – сеть хозяйственно-фекальной канализации</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ЗАТО Железногорск, г. Железногорск, от КК-14 до КК-48 в районе нежилого здания по ул. Комсомольская, зд. 48А</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3017:588</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57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1,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 400,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1252</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 – сеть хозяйственно-фекальной канализации</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ЗАТО Железногорск, г. Железногорск, от колодца К-11 до колодца К-11А в районе нежилого здания по ул. Андреева, зд.11А</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3010:81</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54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5,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100,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1253</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  наружная сеть хозяйственно-бытовой канализации от КНС № 12 по ул. Школьная, 50 "Г" до колодца № 1497 у здания по ул. Школьная, 50 "А"</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в районе здания ул. Школьная, 50 "Г"</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35463</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14.02.2006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2,5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 233 884,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406-1419</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Бытовая канализация к ж/д 8/4, 3/4</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пр. Ленинградский, д. 57, 59, 61, 65, 67, ул. Мира, 13, 15, 17</w:t>
            </w:r>
          </w:p>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2002:8588</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7.1989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09,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69 184,35</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1050037</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сооружение – напорный коллектор</w:t>
            </w:r>
          </w:p>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ЗАТО Железногорск, от насосной станции базы отдыха спорткомплекса «Факел» до очистных сооружений МП «ЖКХ» по ул. Дальняя, зд. 2 в пос. Подгорный</w:t>
            </w:r>
          </w:p>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6071</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01.198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54,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5 000,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1050064</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анализационная внутриплощадная сеть</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 Железногорск, г. Железногорск, от нежилых зданий пр-кт Курчатова, 61, 61/1, 61/2, 61/3, 61/4 до КНС пр-кт Курчатова, 61/5</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3533</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11.1996</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88,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42 922,34</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1050081</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Трубопровод водоотведения</w:t>
            </w:r>
          </w:p>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Железногорск город, сооружение от КК-357 до КК-354</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7001:737</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01.1964</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9,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600,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1050068</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ети бытовой канализации от К-26 (сущ.) до К-1 в районе жилого дома по проезду Мира, 4</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расноярский край, ЗАТО Железногорск, г. Железногорск, от К-26 (сущ.) до К-1 в районе жилого дома по проезду Мира, 4</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2002:3861</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01.201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95,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16 807,9</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1050080</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Канализационная сеть</w:t>
            </w:r>
          </w:p>
          <w:p>
            <w:pPr>
              <w:pStyle w:val="Normal"/>
              <w:jc w:val="both"/>
              <w:rPr>
                <w:rFonts w:ascii="Times New Roman" w:hAnsi="Times New Roman" w:cs="Times New Roman"/>
                <w:sz w:val="18"/>
                <w:szCs w:val="18"/>
              </w:rPr>
            </w:pPr>
            <w:r>
              <w:rPr>
                <w:rFonts w:cs="Times New Roman" w:ascii="Times New Roman" w:hAnsi="Times New Roman"/>
                <w:sz w:val="18"/>
                <w:szCs w:val="18"/>
              </w:rPr>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Железногорск город, сооружение от К-24 до К-27 (через К-25, К-26)</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3749</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01.1959</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400,00</w:t>
            </w:r>
          </w:p>
        </w:tc>
      </w:tr>
      <w:tr>
        <w:trPr>
          <w:trHeight w:val="411" w:hRule="atLeast"/>
        </w:trPr>
        <w:tc>
          <w:tcPr>
            <w:tcW w:w="15738"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0"/>
                <w:szCs w:val="18"/>
              </w:rPr>
            </w:pPr>
            <w:r>
              <w:rPr>
                <w:rFonts w:cs="Times New Roman" w:ascii="Times New Roman" w:hAnsi="Times New Roman"/>
                <w:b/>
                <w:color w:val="000000"/>
                <w:sz w:val="20"/>
                <w:szCs w:val="18"/>
              </w:rPr>
            </w:r>
          </w:p>
          <w:p>
            <w:pPr>
              <w:pStyle w:val="Normal"/>
              <w:jc w:val="center"/>
              <w:rPr>
                <w:rFonts w:ascii="Times New Roman" w:hAnsi="Times New Roman" w:cs="Times New Roman"/>
                <w:b/>
                <w:b/>
                <w:color w:val="000000"/>
                <w:sz w:val="20"/>
                <w:szCs w:val="18"/>
              </w:rPr>
            </w:pPr>
            <w:r>
              <w:rPr>
                <w:rFonts w:cs="Times New Roman" w:ascii="Times New Roman" w:hAnsi="Times New Roman"/>
                <w:b/>
                <w:color w:val="000000"/>
                <w:sz w:val="20"/>
                <w:szCs w:val="18"/>
              </w:rPr>
              <w:t>Объекты водоснабжения</w:t>
            </w:r>
          </w:p>
          <w:p>
            <w:pPr>
              <w:pStyle w:val="Normal"/>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7"/>
                <w:szCs w:val="17"/>
              </w:rPr>
            </w:pPr>
            <w:r>
              <w:rPr>
                <w:rFonts w:cs="Times New Roman" w:ascii="Times New Roman" w:hAnsi="Times New Roman"/>
                <w:b/>
                <w:color w:val="000000"/>
                <w:sz w:val="17"/>
                <w:szCs w:val="17"/>
              </w:rPr>
              <w:t xml:space="preserve">№ </w:t>
            </w:r>
            <w:r>
              <w:rPr>
                <w:rFonts w:cs="Times New Roman" w:ascii="Times New Roman" w:hAnsi="Times New Roman"/>
                <w:b/>
                <w:color w:val="000000"/>
                <w:sz w:val="17"/>
                <w:szCs w:val="17"/>
              </w:rPr>
              <w:t>п\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b/>
                <w:b/>
                <w:color w:val="000000"/>
                <w:sz w:val="17"/>
                <w:szCs w:val="17"/>
              </w:rPr>
            </w:pPr>
            <w:r>
              <w:rPr>
                <w:rFonts w:cs="Times New Roman" w:ascii="Times New Roman" w:hAnsi="Times New Roman"/>
                <w:b/>
                <w:color w:val="000000"/>
                <w:sz w:val="17"/>
                <w:szCs w:val="17"/>
              </w:rPr>
              <w:t>Инвентарный</w:t>
            </w:r>
          </w:p>
          <w:p>
            <w:pPr>
              <w:pStyle w:val="Normal"/>
              <w:ind w:left="-108" w:right="-108" w:hanging="0"/>
              <w:jc w:val="center"/>
              <w:rPr>
                <w:rFonts w:ascii="Times New Roman" w:hAnsi="Times New Roman" w:cs="Times New Roman"/>
                <w:b/>
                <w:b/>
                <w:color w:val="000000"/>
                <w:sz w:val="17"/>
                <w:szCs w:val="17"/>
              </w:rPr>
            </w:pPr>
            <w:r>
              <w:rPr>
                <w:rFonts w:cs="Times New Roman" w:ascii="Times New Roman" w:hAnsi="Times New Roman"/>
                <w:b/>
                <w:color w:val="000000"/>
                <w:sz w:val="17"/>
                <w:szCs w:val="17"/>
              </w:rPr>
              <w:t>номер</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7"/>
                <w:szCs w:val="17"/>
              </w:rPr>
            </w:pPr>
            <w:r>
              <w:rPr>
                <w:rFonts w:cs="Times New Roman" w:ascii="Times New Roman" w:hAnsi="Times New Roman"/>
                <w:b/>
                <w:color w:val="000000"/>
                <w:sz w:val="17"/>
                <w:szCs w:val="17"/>
              </w:rPr>
              <w:t>Наименование</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7"/>
                <w:szCs w:val="17"/>
              </w:rPr>
            </w:pPr>
            <w:r>
              <w:rPr>
                <w:rFonts w:cs="Times New Roman" w:ascii="Times New Roman" w:hAnsi="Times New Roman"/>
                <w:b/>
                <w:color w:val="000000"/>
                <w:sz w:val="17"/>
                <w:szCs w:val="17"/>
              </w:rPr>
              <w:t>Местонахождения</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7"/>
                <w:szCs w:val="17"/>
              </w:rPr>
            </w:pPr>
            <w:r>
              <w:rPr>
                <w:rFonts w:cs="Times New Roman" w:ascii="Times New Roman" w:hAnsi="Times New Roman"/>
                <w:b/>
                <w:color w:val="000000"/>
                <w:sz w:val="17"/>
                <w:szCs w:val="17"/>
              </w:rPr>
              <w:t>Кадастровый номер</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7" w:hanging="0"/>
              <w:jc w:val="center"/>
              <w:rPr>
                <w:rFonts w:ascii="Times New Roman" w:hAnsi="Times New Roman" w:cs="Times New Roman"/>
                <w:b/>
                <w:b/>
                <w:color w:val="000000"/>
                <w:sz w:val="17"/>
                <w:szCs w:val="17"/>
              </w:rPr>
            </w:pPr>
            <w:r>
              <w:rPr>
                <w:rFonts w:cs="Times New Roman" w:ascii="Times New Roman" w:hAnsi="Times New Roman"/>
                <w:b/>
                <w:color w:val="000000"/>
                <w:sz w:val="17"/>
                <w:szCs w:val="17"/>
              </w:rPr>
              <w:t>Дата ввода в эксплуатацию</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7"/>
                <w:szCs w:val="17"/>
              </w:rPr>
            </w:pPr>
            <w:r>
              <w:rPr>
                <w:rFonts w:cs="Times New Roman" w:ascii="Times New Roman" w:hAnsi="Times New Roman"/>
                <w:b/>
                <w:color w:val="000000"/>
                <w:sz w:val="17"/>
                <w:szCs w:val="17"/>
              </w:rPr>
              <w:t>Площадь, кв.м / протяженность, м</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7"/>
                <w:szCs w:val="17"/>
              </w:rPr>
            </w:pPr>
            <w:r>
              <w:rPr>
                <w:rFonts w:cs="Times New Roman" w:ascii="Times New Roman" w:hAnsi="Times New Roman"/>
                <w:b/>
                <w:color w:val="000000"/>
                <w:sz w:val="17"/>
                <w:szCs w:val="17"/>
              </w:rPr>
              <w:t>Балансовая стоимость, руб.</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522</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ежилое здание (насосная станция II подьема)</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пр-кт Ленинградский, зд. 104</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8001:541</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07.1967</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84,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 190 879,77</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523</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ежилое помещение (зд.местн.диспет.пункта ГВС)</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пр-кт Ленинградский, зд. 102, пом. 1</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37631</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01.1954</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7,7</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63 461,38</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527-000000528</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ежилое здание (производственно-бытовой блок)</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пр-кт Ленинградский, зд. 100</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8001:536</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12.197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20,9</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781 861,47</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537</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ежилое здание (насосная станция водоснабжения)</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пос. Тартат, ул. Вокзальная, зд.46</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601001:672</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11.1994</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2,8</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5 298,24</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577</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color w:val="000000"/>
                <w:sz w:val="18"/>
                <w:szCs w:val="18"/>
                <w:lang w:val="en-US"/>
              </w:rPr>
              <w:t>Нежилое здание (</w:t>
            </w:r>
            <w:r>
              <w:rPr>
                <w:rFonts w:cs="Times New Roman" w:ascii="Times New Roman" w:hAnsi="Times New Roman"/>
                <w:color w:val="000000"/>
                <w:sz w:val="18"/>
                <w:szCs w:val="18"/>
              </w:rPr>
              <w:t>о</w:t>
            </w:r>
            <w:r>
              <w:rPr>
                <w:rFonts w:cs="Times New Roman" w:ascii="Times New Roman" w:hAnsi="Times New Roman"/>
                <w:color w:val="000000"/>
                <w:sz w:val="18"/>
                <w:szCs w:val="18"/>
                <w:lang w:val="en-US"/>
              </w:rPr>
              <w:t>безжелез.установка)</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пр-кт Ленинградский, зд. 100Г</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3989</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09.196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571,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 379 279,71</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580</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color w:val="000000"/>
                <w:sz w:val="18"/>
                <w:szCs w:val="18"/>
              </w:rPr>
              <w:t xml:space="preserve">Нежилое здание - камера переключения </w:t>
            </w:r>
            <w:r>
              <w:rPr>
                <w:rFonts w:cs="Times New Roman" w:ascii="Times New Roman" w:hAnsi="Times New Roman"/>
                <w:color w:val="000000"/>
                <w:sz w:val="18"/>
                <w:szCs w:val="18"/>
                <w:lang w:val="en-US"/>
              </w:rPr>
              <w:t>III</w:t>
            </w:r>
            <w:r>
              <w:rPr>
                <w:rFonts w:cs="Times New Roman" w:ascii="Times New Roman" w:hAnsi="Times New Roman"/>
                <w:color w:val="000000"/>
                <w:sz w:val="18"/>
                <w:szCs w:val="18"/>
              </w:rPr>
              <w:t xml:space="preserve"> подъема</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 Железногорск, в районе ул. Восточная</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3029:1746</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02.1978</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9,7</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6 902,69</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581</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ежилое здание (камера переключения контрезервуаров)</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Горького, зд. 8Б</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411</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12.196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5,8</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4 709,09</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590</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ежилое здание (контррезервуары чистой воды)</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Горького, зд. 8А</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1602</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10.197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8,3</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75 134,21</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609</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Нежилое здание - артскважина № 61а</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расноярский край, ЗАТО Железногорск, п. Тартат, ул. Вокзальная, д. 46Б</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601001:461</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01.1957</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9</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3 504,54</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2162</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color w:val="000000"/>
                <w:sz w:val="18"/>
                <w:szCs w:val="18"/>
              </w:rPr>
              <w:t xml:space="preserve">Нежилое здание (центральный склад </w:t>
            </w:r>
            <w:r>
              <w:rPr>
                <w:rFonts w:cs="Times New Roman" w:ascii="Times New Roman" w:hAnsi="Times New Roman"/>
                <w:color w:val="000000"/>
                <w:sz w:val="18"/>
                <w:szCs w:val="18"/>
                <w:lang w:val="en-US"/>
              </w:rPr>
              <w:t>III</w:t>
            </w:r>
            <w:r>
              <w:rPr>
                <w:rFonts w:cs="Times New Roman" w:ascii="Times New Roman" w:hAnsi="Times New Roman"/>
                <w:color w:val="000000"/>
                <w:sz w:val="18"/>
                <w:szCs w:val="18"/>
              </w:rPr>
              <w:t xml:space="preserve"> подьема)</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Восточная, зд. 6в</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644</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08.197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94,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87 371,97</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8536</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color w:val="000000"/>
                <w:sz w:val="18"/>
                <w:szCs w:val="18"/>
              </w:rPr>
              <w:t>Н</w:t>
            </w:r>
            <w:r>
              <w:rPr>
                <w:rFonts w:cs="Times New Roman" w:ascii="Times New Roman" w:hAnsi="Times New Roman"/>
                <w:color w:val="000000"/>
                <w:sz w:val="18"/>
                <w:szCs w:val="18"/>
                <w:lang w:val="en-US"/>
              </w:rPr>
              <w:t>ежилое здание (хлораторная)</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дер. Шивера, ул. Центральная, зд. 25"В"</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2166</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01.1988</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4,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1 968,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000008537</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color w:val="000000"/>
                <w:sz w:val="18"/>
                <w:szCs w:val="18"/>
              </w:rPr>
              <w:t>Н</w:t>
            </w:r>
            <w:r>
              <w:rPr>
                <w:rFonts w:cs="Times New Roman" w:ascii="Times New Roman" w:hAnsi="Times New Roman"/>
                <w:color w:val="000000"/>
                <w:sz w:val="18"/>
                <w:szCs w:val="18"/>
                <w:lang w:val="en-US"/>
              </w:rPr>
              <w:t>ежилое здание - станция очистки</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дер. Шивера, ул. Центральная, №.25</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101001:361</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01.1958</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72,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41 800,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1181</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ежилое здание - водопроводная насосная станция</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ЗАТО Железногорск, г. Железногорск, Горный проезд, зд. 2Б</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401001:70</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9.11.2016</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3,9</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 219 144,15</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542</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 (Арт.скважина №43 с павильоном)</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соор. 0.25 км. восточнее нежилого здания пр-кт Ленинградский, 100</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8001:1106</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54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6,7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5 479,17</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543</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 (Арт.скважина №44 с павильоном)</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0.6 км западнее нежилого здания пр-кт Ленинградский, 100</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35067</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54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7,7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3 467,87</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544</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 (Арт.скважина №45 с павильоном)</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соор. 1.0 км западнее нежилого здания пр-кт Ленинградский, 100</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24:58:0000000:35059</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54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7,5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2 688,86</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545</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 (Арт.скважина №49 с павильоном)</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соор. 0.75 км юго-западнее нежилого здания пр-кт Ленинградский, 100</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961</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 xml:space="preserve">01.01.1959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7,3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4 680,16</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546</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 (Арт.скважина №50 с павильоном)</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соор. 1.2 км юго-западнее нежилого здания пр-кт Ленинградский, 100</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35060</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59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7,8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4 854,66</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547</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 (Арт.скважина №150)</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соор. 0.55 км. восточнее нежилого здания ул. Южная, 52</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3886</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7.1962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2,5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1 415,71</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548</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 (Арт.скважина №152)</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соор. 0.45 км юго-восточнее нежилого здания ул. Южная, 52</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35062</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7.1962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1,6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 561,6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549</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 (Арт.скважина №154)</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соор. 1.0 км южнее нежилого здания ул. Южная, 52</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35061</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9.1964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6,3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1 975,94</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550</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 (Арт.скважина №155)</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1.4 км. восточнее нежилого здания ул. Толстого, 4</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8001:1107</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2.1963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3,9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1 865,73</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551</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 (Арт.скважина №156)</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1.3 км юго-восточнее нежилого здания ул. Южная, 52</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35066</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9.1964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15,2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5 162,78</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552</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0.9 км юго-восточнее нежилого здания ул. Южная, 52, артезианская скважина № 157</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35307</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2.1963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4,4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1 525,92</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553</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Артезианская скважина № 203 с павильоном</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расноярский край, ЗАТО Железногорск, г. Железногорск, 1,1 км юго-восточнее нежилого здания ул. Толстого, 4</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4101</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4.1966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2,4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1 078,66</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554</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 (Артезианская скважина № 204)</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ЗАТО Железногорск, г. Железногорск, примерно 2 км северо-восточнее нежилого здания ул. Белорусская, 1Б, артезианская скважина № 204</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27001:42</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3.1967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9,6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7 368,32</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555</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ЗАТО Железногорск, г. Железногорск, примерно 0.7 км северо-восточнее нежилого здания ул. Белорусская, 1Б, артезианская скважина № 205 с павильоном</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35380</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3.1967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3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8 433,66</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556</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ЗАТО Железногорск, г. Железногорск, примерно 1.5 км восточнее нежилого здания ул. Белорусская, 1Б, артезианская скважина № 224</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35384</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9.1971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6,1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6 328,22</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557</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ЗАТО Железногорск, г. Железногорск, примерно 2,4 км северо-восточнее нежилого здания ул. Белорусская, 1Б, артезианская скважина № 226</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35386</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9.1971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5,6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4 803,68</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558</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ЗАТО Железногорск, г. Железногорск, примерно 1,2 км северо-восточнее нежилого здания ул. Белорусская, 1Б, артезианская скважина № 301 с павильоном</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35388</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9.1969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1,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 627,58</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559</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ЗАТО Железногорск, г. Железногорск, примерно 1,8 км северо-восточнее нежилого здания ул. Белорусская, 1Б, артезианская скважина № 302 с павильоном</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35389</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9.1969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3,4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 637,82</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560</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езервуар I подьема 400 куб.м</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просп. Ленинградский, № 102/1</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35999</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54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6 248,32</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561</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 - резервуар чистой воды 800 куб.м</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Восточная,6/2</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35997</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55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74 863,36</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562</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 - резервуар чистой воды 800 куб.м</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Восточная,6/1</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35996</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55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74 863,36</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563</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 - резервуар I подьема 400 куб.м</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просп. Ленинградский, № 102/2</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35998</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54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6 248,32</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564</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 - резервуар чистой воды 1000 куб.м</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Восточная, № 6/3</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3318</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68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68 067,2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565</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 - резервуар 5000 куб.м</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color w:val="000000"/>
                <w:sz w:val="18"/>
                <w:szCs w:val="18"/>
              </w:rPr>
              <w:t>Россия, Красноярский край, ЗАТО Железногорск, г. Железногорск, пр-кт Ленинградский, № 104/1</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2386</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6.1967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40 336,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566</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 - контррезервуар 1000 куб.м</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Горького, № 8Б/1</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3263</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52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68 067,2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591</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ЗАТО Железногорск, г. Железногорск, примерно 2.7 км восточнее нежилого здания ул. Белорусская, 1Б, артезианская скважина № 223</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35383</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7.1978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6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19 538,91</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595</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ЗАТО Железногорск, г. Железногорск, примерно 2.2 км восточнее нежилого здания ул. Белорусская, 1Б, артезианская скважина № 225 с павильоном</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35382</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7.1978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8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19 538,91</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596</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2.0 км юго-восточнее нежилого здания ул. Белорусская, 1"Б", артезианская скважина № 229 с павильоном</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35379</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2.1984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4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57 680,1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597</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1.1 км юго-восточнее нежилого здания ул. Белорусская, 1 "Б", артезианская скважина № 230 с павильоном</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35377</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2.1984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6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57 680,1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604</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расноярский край, ЗАТО Железногорск, 2,6 км юго-восточнее нежилого здания ул. Белорусская, 1б Артезианская скважина № 228 с павильоном</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1571</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0.1987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8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11 718,75</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605</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2.9 км юго-восточнее нежилого здания ул. Белорусская, 1"Б", артезианская скважина № 227 с павильоном</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35381</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0.1987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8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11 718,75</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606</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1.7 км юго-восточнее нежилого здания ул. Белорусская, 1Б, артезианская скважина № 231 с павильоном</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35378</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 xml:space="preserve">01.10.1987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3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11 718,75</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608</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 (Водонапорная башня пос.Тартат)</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расноярский край, ЗАТО Железногорск, пос. Тартат, ул. Вокзальная, д. 46А</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601001:561</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1.1994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7,5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95 251,84</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8535</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 (водонапорная башня)</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дер. Шивера, ул. Новая, дом 3"А", водонапорная башня</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101001:362</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63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5,8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 501,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8541</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 (водозаборная скважина Д-43А)</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дер. Шивера, ул. Центральная, 25Б, водозаборная скважина Д-43А</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101001:357</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2000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6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521 228,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8542</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 разведочно-эксплуатационная скважина № 1</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дер. Шивера, ул. Центральная, соор. 25"Г"</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24:58:0101001:359</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2002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9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590 032,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8543</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 водозаборная скважина № 391</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дер. Шивера, ул. Центральная, 25 "А"</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101001:360</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82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2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4 616,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9454</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 - разведочно-эксплуатационная скважина № 531 для ХВП</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пос. Тартат, в районе водонапорной башни по ул. Вокзальная, 46А</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35663</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18.12.2002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5,8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637 930,38</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9890</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 - водонапорная башня</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пос.Новый Путь, ул. Майская, 27А</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701001:648</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65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2,1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 501,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000</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кважина № 241, скважина Д-39А</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расноярский край, ЗАТО Железногорск, п. Новый Путь, ул. Водная, 1А</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349</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 xml:space="preserve">01.01.1970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3,3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611 914,16</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1067</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кважина № 359</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расноярский край, ЗАТО Железногорск, п. Новый Путь, ул. Дружбы, д. 1Б</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701001:949</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77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8,3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100 000,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610</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к зданию ул. Ленина, зд.67А</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Железногорск город, ВК-55 в районе здания ул. Ленина, зд.67А до здания ул. Ленина, зд.67А и от ВК-39А районе здания ул. Ленина, зд.65 до здания ул. Ленина, зд.67А</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3020:796</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71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3,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6 557,05</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611</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к зданию ул. Ленина, зд.69</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Железногорск город, ВК-55 в районе здания ул. Ленина, зд.67А до здания ул. Ленина, зд.69</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24:58:0000000:73854</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9.1972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02,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2 083,84</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612</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к зданию ул. Павлова, зд.5</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 Железногорск, ВК-01/ПГ в районе здания ул. Павлова, зд.5 до здания ул. Павлова, зд.5</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3028:659</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2.1964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 055,25</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613</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микрорайонов № 2, № 2А</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от ВК-5 в районе здания ул. Восточная, зд.20 и от ВК-9 в районе здания по ул. Королева, зд.2 до зданий по ул. Королева, зд. 3А, 5, 7, 9, 11, 13, 15, 17 ,15А ,7А, 17А, ул. Восточная, зд. 27, 31, 29, 33, 35, 37, 37А ,47, 39, 41, 43, 45, 45А, 49А, 49, 51, 53, 55, 57, 55А, 24, 24А, 26, 26В, 26Б, 26Г, 26А, 28, 28А/1, 30, 32 пр-кт. Курчатова, зд. 42, 44, 46, 48, 48А, 50, 52, 54, 54А, 56, 56А, 58, 58А 60, от ВК-6 в районе здания ул. Саянская, зд.1 и от ВК-7 в районе здания пр. Курчатова, зд.62 до зданий ул. Восточная, зд. 56, 58, 60, 60А, 60Б, 62, пр. Курчатова зд. 62, 64, 66, 68, 68А, 70, 70А, 61, 61Б, 61/2, 61/3, 61/4, 61/5, ул. Саянская, зд. 1, 3, 5, 7, 9, 9А, 11, 13, 15, 17, 19, 21, 23</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4045</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3.1987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 423,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 149 252,1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614</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от ВК-8 до ВК-21В</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 Железногорск, от ВК-8 в районе здания пр. Курчатова, зд.3А до ВК-21В в районе здания пр. Курчатова, зд.24А через ВК-6, ВК-5, ВК-5', ВК, ВК-4, ПГ, ВК-36, ВК-37, ВК/ПГ-38, ВК-78, ВК-21, 21А, 21Б</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3972</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0.1972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47,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 242 136,5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615</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от ВК-10 до ВК-918</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от ВК-10 в районе здания пр. Курчатова, зд.62 до ВК-918 в районе здания пр. Курчатова, зд.56</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4013</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0.1972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27,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11 213,65</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616</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color w:val="000000"/>
                <w:sz w:val="18"/>
                <w:szCs w:val="18"/>
              </w:rPr>
              <w:t>Наружный водопровод к зданиям  ул. 60 Лет ВЛКСМ, зд. 2, 4, 6, 8, 10,12,14,16, 18, 24, 24А, 26, пр. Ленинградский, зд. 5, 9, 15, 17, 19, 21, 23, 25</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от ВК-3 в районе здания пр. Ленинградский, зд. 27 до зданий ул. 60 Лет ВЛКСМ, зд. 2, 3, 4, 6, 8, 10, 12, 14, 16, 18, 24, 24А, 26, пр. Ленинградский, зд. 5, 9, 15, 17, 19, 21, 23, 25.</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2001:809</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79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50,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 668 138,34</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617</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к зданию Проезд Юбилейный, зд.4</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г. Железногорск, от ВК-166 в районе здания Проезд Юбилейный, зд.4 до здания Проезд Юбилейный, зд.4</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2001:789</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79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 122,74</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618</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к зданию  пр. Ленинградский, зд.47</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Железногорск город от ВК-177 в районе здания пр. Ленинградский, 47 до здания пр. Ленинградский, 47</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2001:796</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79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24,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 233,6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619</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от т.А до ВК-10</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 Железногорск, от т.А в районе здания ул. 60 Лет ВЛКСМ, зд.22 до ВК-10 в районе здания пр. Ленинградский, 33</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2001:788</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79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5,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 257,34</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620</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к зданию пр. Ленинградский, зд. 45</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 Железногорск, от ВК-45 в районе здания пр. Ленинградский, зд.45 до здания пр. Ленинградский, зд.45</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2001:787</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79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1,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1 043,76</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621</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к зданию  ул. 60 Лет ВЛКСМ, зд.32</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Железногорск город от ВК-32А и от ВК-32Б в районе здания ул. 60 Лет ВЛКСМ, зд.32 до здания ул. 60 Лет ВЛКСМ, зд.32</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2001:801</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79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5,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5 259,94</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622</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от ВК-5 до ВК-170''</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Железногорск город от ВК-5 в районе здания пр. Ленинградский, зд.29А до ВК-170'' в районе здания пр. Ленинградский, зд.49</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200:824</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79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456,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6 862,86</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623</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к зданию пр. Ленинградский, зд.3</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от ПГ-1 в районе здания пр. Ленинградский, зд.3 до здания пр. Ленинградский, зд.3</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2001:791</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79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0,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 307,36</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624</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к зданию пр. Ленинградский, зд.7</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от ВК-6/ПГ до здания пр. Ленинградский, зд.7</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2001:786</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79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7,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 213,35</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625</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от ВК-8А до ПГ-8</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Железногорск город от ВК-8А до ПГ-8 в районе здания ул. 60 лет ВЛКСМ, зд.44</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2001:804</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79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9,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 233,6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626</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к зданиям ул. 60 лет ВЛКСМ, зд.20, пр. Ленинградский, зд.35</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Железногорск город от ПГ-1 до до здания ул. 60 лет ВЛКСМ, зд.20, от ВК-180 до здания пр. Ленинградский, зд.35</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2001:798</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79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1,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6 203,2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627</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от ВК-173 до ВК-179/ПГ</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Железногорск город от ВК-173 в районе здания пр. Ленинградский, зд.33 до ВК-179/ПГ в районе здания пр. Ленинградский, зд.41</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2001:797</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 xml:space="preserve">01.03.1987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52,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33 804,32</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628</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к заданию ул. 60 лет ВЛКСМ, зд.34</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Железногорск город от ВК-34 в районе здания ул. 60 лет ВЛКСМ, 34 до здания ул. 60 лет ВЛКСМ, зд.3</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2001:807</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3.1987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16,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 349,96</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629</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к заданию ул. 60 лет ВЛКСМ, зд.22</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Железногорск город от т."А" в районе здания ул. 60 лет ВЛКСМ, зд.22 до здания ул. 60 лет ВЛКСМ, зд.22</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2001:805</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3.1987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9,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 528,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630</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от ВК-171 до ВК-179 и к зданиям пр. Ленинградский, зд.41,43</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Железногорск город от ВК-179 в районе здания пр. Ленинградский, зд.41 до ВК-171 в районе здания пр. Ленинградский, зд.45 и от ВК-182/ПГ в районе здания пр. Ленинградский, зд.43 до здания пр. Ленинградский, зд.43</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2001:822</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3.1987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51,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 372,27</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631</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к заданию проезд Юбилейный, зд. 6</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г. Железногорск, от ВК-2 в районе здания проезд Юбилейный, зд. 6 до здания проезд Юбилейный, 6</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2001:794</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3.1987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6,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2 792,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632</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к заданию проезд Юбилейный, зд. 8</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Железногорск город от ВК-58А в районе здания проезд Юбилейный, зд.4 до здания проезд Юбилейный, 8</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2001:800</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3.1987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4,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 728,59</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633</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к заданию ул. 60 лет ВЛКСМ, зд.44</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Железногорск город от ПГ-8 в районе здания ул. 60 лет ВЛКСМ, зд.44</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2001:806</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3.1987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3,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 116,8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635</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к заданию ул. 60 лет ВЛКСМ, зд.18А</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Железногорск город от ВК-18В в районе здания ул. 60 лет ВЛКСМ, зд.18А до здания ул. 60 лет ВЛКСМ, зд.18А.</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2001:803</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3.1987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65,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3 329,26</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637</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к зданию  проспект Ленинградский, зд.37</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от ВК-173' и ВК-174 в районе здания пр. Ленинградский, зд.37 до здания пр. Ленинградский, зд.37</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2001:792</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7.1999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9,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94 127,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638</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Водовод от насосной станции 2-го подьема</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от КП-7(ВК-1) на территории ГВС до ВК-7, ВК-8, в районе здания пр. Курчатова, зд.62</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4108</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68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 246,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3 293 581,82</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639</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к зданию ул. Восточная, зд.12</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 Железногорск, от ВК-1 в районе здания ул. Восточная, зд.12 до здания ул. Восточная, зд.12</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24:58:0303029:1741</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68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45,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05 362,77</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640</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к зданию ул. Восточная, зд.12Б</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от ВК-2 в районе здания ул. Восточная, зд.12 до здания ул. Восточная, зд.12Б</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3029:1745</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68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6,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 674,62</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641</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в районе здания ул. Восточная, 8Г</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 Железногорск, в районе здания ул. Восточная, зд. 8Г</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3029:1748</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68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6,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03 733,92</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642</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к зданию ул. Восточная, зд. 20</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 Железногорск, от ВК-20 в районе здания ул. Восточная, зд. 20 до здания ул. Восточная, зд. 20</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6006:6852</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4.1987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1,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7 076,06</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643</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микрорайона №1</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от ВК-32 в районе здания ул. Восточная, зд.1 и от ВК-3 в районе здания ул. Восточная, зд.17 до зданий ул. Восточная, зд.1,3,3А,5,7 9, 11, 13, 15, 17, 19, 19А, 21, 23, 25, ул. Молодежная, зд. 15, 15А, 13, 13А, 13Б, 11, 11А, 9, 9А, 1, 5, 7, 7А, пр. Курчатова, зд. 4, 6, 8, 10, 10А, 10/1, 12, 14, 18, 20, 22, 22А ,24, 24А, 26, 26А, 28, 30, 32, 34, 36, 38, ул. Королева, зд. 4, 6, 6А, 8, 10, 12, 14, 16, 18, 20, пр. Центральный, зд. 3, 5, 7, 2, 4, 6, 8, 8А, 10, 10А</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4014</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4.1987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 588,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2 525 091,77</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644</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от ВК-15 до ВК-126'</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Железногорск город от ВК-15 в районе здания пр. Ленинградский, зд.123 до ВК-126', через ВК-124, ВК-120, ВК-119, ВК-113</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3882</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7.1967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123,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20 022,4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645</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от ВК-4 до ВК-7</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от ВК-4 в районе здания пр. Курчатова, зд. 47 до ВК-7 в районе здания пр. Курчатова, зд. 51</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4001:1670</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2.1966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62,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6 637,79</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646</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объектов ПКиО</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Железногорск город, от ВК-50 в районе здания ул. Парковая, зд.3а, от ВК-48 в районе здания ул. Свердлова, зд.2 и от ВК-8 в районе здания ул. Ленина, зд.2 до объектов ПКиО</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3883</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6.1957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242,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15 604,69</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647</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от ВК-1 до ВК-6/ПГ</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г. Железногорск, от ВК-1 в районе здания ул. Красноярская, зд.17К до ВК-6/ПГ в районе здания ул. Красноярская, зд.15/1</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8001:5986</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7.1973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24,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3 960,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000000648</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к зданию пр. Курчатова, 49</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г. Железногорск, от ВК-5 в районе здания пр. Курчатова, зд.49 до здания пр. Курчатова, зд.49</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4001:1680</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 xml:space="preserve">01.03.1973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3,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38 827,31</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649</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к зданию пр. Курчатова, 49</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 Железногорск, от ПГ, в районе здания пр. Курчатова, зд.49 до здания по адресу пр. Курчатова, 49</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4001:1678</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3.1973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2 640,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652</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от ВК-127' до ВК-68/ПГ и ВК-282/ПГ</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от ВК-127' в районе здания ул. Южная, зд. 28 до ВК-68/ПГ в районе здания ул. Линейная, зд. 32 и ВК-282/ПГ в районе здания ул. Матросова, зд. 7</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4046</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4.1987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 424,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 795 478,64</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653</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сети водопровода северной-южной частей города</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Северная, южная</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3027:416</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4.1987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0,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 566,93</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655</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от ВК-100 до ПГ-150</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от ВК-100 в районе здания ул. Советская, зд. 10 до ПГ-150 в районе здания ул. Школьная, зд. 3</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3982</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2.1996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3,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10 993,28</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656</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от ВК-26 до ВК-21</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от ВК-26 в районе здания ул. Октябрьская, зд. 26 до ВК-21 в районе здания ул. Октябрьская, зд. 21</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3983</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2.1996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9,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49 601,89</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657</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к зданию  гаража администрации ул.22 Партсъезда, зд.21А</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г. Железногорск, от здания ул. 22 Партсъезда, зд. 21 до здания ул. 22 Партсъезда, зд.21А</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24:58:0303009:688</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0.1969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4,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 138,12</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658</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к зданию ул. Горького, зд.46А</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Железногорск город, от ВК-1 в районе здания ул. Горького, зд.46А до здания ул. Горького, зд.46А</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3030:455</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8.1998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7,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3 471,34</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659</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от ПГ-36 до ВК-27</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от ПГ-36 в районе здания ул. Школьная, зд.69 до ВК-27 в районе здания по ул. Решетнева, зд.2</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4015</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8.1969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39,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17 788,74</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663</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до контррезервуара</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от ВК-3 в районе здания ул. Восточная, 6 до контррезервуара ул. Горького, 8Б</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74065</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9.1964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832,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 096 012,92</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664</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до контррезервуара</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 Железногорск, от ВК-3 в районе здания ул. Восточная, 6 до контррезервуара ул. Горького, 8Б</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4049</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9.1964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813,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15 310,24</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665</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к насосной станции 3-го подъема</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 Железногорск, от ВК-6 в районе здания ул. Саянская, зд.1 до здания ул. Восточная, зд.8Г</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4048</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2.1964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830,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123 069,38</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666</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к насосной станции 3-го подъема</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от ВК-918 в районе здания по ул. Восточная, зд.54 до здания по ул. Восточная, зд.8Г</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4052</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2.1964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 042,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10 864,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667</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к зданию  ул. Советской Армии, зд. 24</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от ВК-4 в районе здания ул. Советской Армии, зд. 25 до здания ул. Советской Армии, зд. 24</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3851</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9.1973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41,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6 699,33</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669</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Водоводы к зданию пр. Ленинградский, зд.104</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водоводы от скважин № 230, 224, 225, 228, 205, 301, 302, 226, 23, 204, 155, 154, 156, 157, 152, 151, 150, 43, 44, 45, 50, 49 до здания пр. Ленинградский, зд.104</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4037</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2.1984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7 740,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 548 006,91</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672</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на территории насосной станции 2-го подъема</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 Железногорск, в районе здания по адресу пр-кт. Ленинградский, 104</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8001:2730</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7.1967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92,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46 296,5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674</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к зданию  ул. Свердлова, зд. 1Б</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от ВК-50 в районе здания ул. Парковая, зд. 1 до здания ул. Свердлова, зд.1Б</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4001:1669</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0.1974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74,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79 762,07</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675</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к зданию  ул. Парковая, зд.1</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Железногорск город, от колодца ВК-5 в районе здания пр.Курчатова, зд.2 до здания ул. Парковая, зд.1</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4001:1675</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 xml:space="preserve">01.12.1975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07,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 149 633,9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676</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к зданию ул. Красноярская, зд.4</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Железногорск город, от ВК-8 в районе здания ул. Советской Армии, зд.7 до здания ул. Красноярская, зд.4</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3867</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5.1978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492,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2 075,81</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677</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к зданию ул. Красноярская, зд. 4</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от ВК-1 в районе здания ул. Красноярская, зд. 4 до здания по ул. Красноярская, 4</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55001:2909</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5.1978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66,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4 004,48</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678</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к зданию проспект Курчатова, зд.7</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 Железногорск, от колодца ВК-4 в районе здания пр. Курчатова, зд.7 до здания проспект Курчатова, зд.7</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4001:1665</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79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1,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3 209,87</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679</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к зданию  ул. Павлова, зд.5</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 Железногорск, от колодца ВК-10 в районе здания ул. Павлова, зд.6 до здания ул. Павлова, зд.5</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3028:665</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4.1979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03,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6 941,12</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680</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до зданий ул. Восточная, зд.18, зд.18А</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от ВК-3 в районе здания ул. Восточная, зд.22А до зданий ул.Восточная зд.18, 18А</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6006:6847</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2.1979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53,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8 480,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000000684</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к зданию  по  ул. Восточная, зд.22</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от колодца ВК-1 в районе здания ул. Восточная, зд.22 до здания ул. Восточная, зд.22</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24:58:0306006:6846</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0.1983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4,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5 822,45</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685</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Водовод к скважине № 284А</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водовод от скважины №227 2,9 км юго-восточнее здания ул. Белорусская, зд. 1Б до скважины № 284А</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705001:188</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3.1984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005,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55 404,4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686</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к зданию  ул. Советской Армии, зд.8</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от ВК-8'/ПГ в районе здания ул. Советской Армии, зд.8 до здания ул. Советской Армии, зд.8</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55001:2907</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2.1984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2,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 758,26</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688</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к зданию  ул. Пирогова, 5А</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г. Железногорск, от ВК-1 в районе здания ул. Павлова, зд.12 до здания ул. Пирогова, зд.5А</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3028:666</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2.1985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9,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8 389,71</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689</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к зданию  по  проспект Курчатова, зд.51</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Железногорск город, от ВК-6' в районе здания проспект Курчатова, зд.48 до здания проспект Курчатова, зд.51</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3859</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3.1985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9,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2 153,9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690</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к зданию проспект Курчатова, зд.11</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г. Железногорск, от ВК-4 в районе здания проспект Курчатова, зд.11 до здания проспект Курчатова, зд.11</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4001:1666</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5.1985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8,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8 877,65</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691</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к зданию ул.60 лет ВЛКСМ, зд.40</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г. Железногорск, от ВК-56/ПГ-164 в районе здания ул.60 лет ВЛКСМ, зд.38А до здания ул.60 лет ВЛКСМ, зд.40</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2001:790</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97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5,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 928,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692</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к зданию  ул. Павлова, зд.12</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 Железногорск, от ВК(ПГ)-8А здания ул. Павлова, зд.12</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3028:660</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8.1986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3,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 370,05</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694</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к зданию ул. Восточная, зд. 6</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от ВК-2' в районе здания ул. Восточная, зд. 6 до здания ул. Восточная, зд. 6</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3029:1747</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2.1986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7 908,8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695</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к зданию пр. Ленинградский, зд.49</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г. Железногорск, от ВК-49Б в районе здания пр. Ленинградский, зд. 49 до здания пр. Ленинградский, зд. 49</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2001:835</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87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 816,1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696</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к зданию пр. Ленинградский, зд.11</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 Железногорск, от ВК-13а в районе здания пр. Ленинградский, зд. 11 до здания пр. Ленинградский, зд. 11</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2001:834</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87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3,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 508,57</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697</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от ВК-49В до ВК-49/ПГ</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Железногорск город, от ВК-49В в районе здания пр. Ленинградский, зд.49 до ВК-49/ПГ в районе здания пр. Ленинградский, зд.49</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3865</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87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17,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87 402,13</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698</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к зданию пр. Ленинградский, зд.35</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г. Железногорск, от ВК-181 в районе здания пр. Ленинградский, зд.43 до здания пр. Ленинградский, зд.35</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2001:793</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87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2,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5 584,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699</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Водоводы к зданию пр. Ленинградский, зд.104</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водоводы от скважин № 227, 228, 231, 233 до здания пр. Ленинградский, зд.10</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4028</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0.1987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 149,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 570 978,8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701</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Водовод от ВK-23 до ВK-11</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в районе здания пр. Ленинградский, 104</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24:58:0000000:74088</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0.1987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 227,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 077 923,95</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703</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от ВК-5/ПГ до ВК-2</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г. Железногорск, от ВК-5/ПГ в районе здания ул. Пирогова, 5А до ВК-2 в районе здания ул. Павлова, 8</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3028:667</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0.1987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59,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87 700,61</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704</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к зданию ул. Павлова, зд.8</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Железногорск город, от ВК-3 в районе здания ул. Восточная, зд.14 до здания ул. Павлова, зд.8</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3028:673</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0.1987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37,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35 841,84</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705</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от ВК-1 до ВК-3</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от ВК-1 в районе здания по ул. Восточная, зд.14 до ВК-3 в районе здания ул. Восточная, зд.14</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3842</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3.1989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1 308,13</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707</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от ВК-102 до ВК-7</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Железногорск город, от ВК-102 в районе здания пр. Ленинградский, 109 до ВК-7 в районе здания ул. Толстого, зд.4</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3874</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2.1987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 687,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 933 776,39</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710</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к зданию пр. Ленинградский, зд.99.</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г. Железногорск, от ПГ-19 в районе здания пр. Ленинградский, зд. 99 до здания пр. Ленинградский, зд. 99</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2002:8566</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2.1994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6,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 200,38</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000000713</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к зданию Проезд Мира, зд. 9</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 Железногорск, от ВК-17 в районе здания Проезд Мира, зд. 9 до здания Проезд Мира, зд. 9</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2002:8587</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3.1989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 531,44</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716</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к зданию пр. Ленинградский, зд.73</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от ВК-16А в районе здания пр. Ленинградский, зд.69 до здания пр. Ленинградский, зд.73 и от ПГ-13 в районе здания пр. Ленинградский, зд.73 до здания пр. Ленинградский, зд.73</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2002:8568</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3.1989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2,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 837,6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719</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к зданию пр. Ленинградский, зд.59</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Железногорск город от ВК-63Б в районе здания пр. Ленинградский, зд.59 до здания пр. Ленинградский, зд.59.</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2002:8543</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3.1989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9,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9 614,4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720</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к зданию пр. Ленинградский, зд.69</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Железногорск город от ВК-63А в районе здания пр. Ленинградский, зд.59 до здания пр. Ленинградский, зд.69</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2002:8545</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3.1989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2,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 468,3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000000722</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к зданию  пр. Ленинградский, зд.101</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 Железногорск, от ВК-101/ПГ в районе здания пр. Ленинградский, зд.101 до здания пр. Ленинградский, зд.101.</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24:58:0312002:8534</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3.1989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3 914,42</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723</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к зданию пр. Ленинградский, зд.81</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г. Железногорск, от ВК-12/ПГ в районе здания пр. Ленинградский, зд.81 до здания пр. Ленинградский, зд.81</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2002:8535</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3.1989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3,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 966,54</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724</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к зданию пр. Ленинградский, зд.81</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от ВК-22 в районе здания пр. Ленинградский, зд. 97 до здания пр. Ленинградский, зд.81 и от ВК-43 в районе здания пр. Ленинградский, зд.109 до здания пр. Ленинградский, зд.109</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2002:8556</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3.1989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5,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93 488,12</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725</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к зданиям ул. 60 лет ВЛКСМ, зд.80, 82</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Железногорск город от ВК-14 в районе здания ул. 60 лет ВЛКСМ, зд.80 до здания ул. 60 лет ВЛКСМ, зд.80 и от ВК-13 до здания ул. 60 лет ВЛКСМ, зд.82</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2002:8542</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3.1989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5,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8 290,72</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726</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к зданию хозяйственного блока пр. Ленинградский, зд.81</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 Железногорск, от здания пр. Ленинградский, 81 до хозяйственного блока пр. Ленинградский, зд.81</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2002:8533</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3.1989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7,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 993,84</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727</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к зданию ул. 60 лет ВЛКСМ, 70</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г. Железногорск, от ВК/ПГ-5 в районе здания ул. 60 лет ВЛКСМ, 70 до здания ул. 60 лет ВЛКСМ, 70</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2002:8586</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3.1989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2,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5 177,41</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729</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к зданию Проезд Мира, зд.25</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от ВК-25А в районе здания Проезд Мира, зд.25 до здания Проезд Мира, зд.25</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2002:8537</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3.1989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6,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 982,58</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733</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к зданию Проезд Мира, зд.15</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от ВК-111 в районе здания Проезд Мира, зд.15 до здания Проезд Мира, зд.15</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2002:8536</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3.1989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7,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 389,7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735</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вод к зданию пр. Ленинградский, зд.57</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г. Железногорск, от ВК-57/ПГ в районе здания пр. Ленинградский, зд.57 до здания пр. Ленинградский, зд.57.</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2002:8538</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 xml:space="preserve">01.03.1989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 233,6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741</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к зданию пр. Ленинградский, зд.69</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Железногорск город, от ВК-69А в районе здания пр. Ленинградский, зд.69 до здания пр. Ленинградский, зд.69.</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2002:8544</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9.1988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5,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79,09</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742</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к зданию пр. Ленинградский, зд.65</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г. Железногорск, от ПГ-9 в районе здания пр. Ленинградский, зд.65 до здания пр. Ленинградский, зд.65.</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2002:8526</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9.1988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3,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 901,38</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743</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к зданию пр. Ленинградский, зд. 75</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 Железногорск, от ВК-106 в районе здания пр. Ленинградский, зд.75 и от ВК-111 в районе здания пр. Ленинградский, зд. 75 до здания пр. Ленинградский, зд. 75.</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2002:8552</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9.1988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6,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5 250,93</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744</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от ВК-16 до ВК-17</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от ВК-16 в районе здания пр. Ленинградский, зд.69 до ВК-17 в районе здания Проезд Мира, зд.17</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2002:8553</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9.1988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68,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604 780,18</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745</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к зданию ул. 60 лет ВЛКСМ, зд.64</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г. Железногорск, от ВК-10 в районе здания ул. 60 лет ВЛКСМ, зд. 68 до здания ул. 60 лет ВЛКСМ, зд. 64</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2002:8532</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9.1988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1,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5 495,04</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746</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к зданию пр. Ленинградский, зд.103</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г. Железногорск, от ВК-6 в районе здания пр. Ленинградский, зд. 105 до здания пр. Ленинградский, зд. 103</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2002:8530</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9.1988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8,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8 420,48</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747</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к зданию Проезд Мира, зд. 23</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 Железногорск, от ВК-8 в районе здания Проезд Мира, зд. 15 до здания Проезд Мира, зд. 23</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2002:8565</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9.1988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14,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15 536,67</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748</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к зданию ул. 60 лет ВЛКСМ, 62</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от ВК/ПГ-14 здания ул. 60 лет ВЛКСМ, 62 до здания ул. 60 лет ВЛКСМ, 62</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2002:8551</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9.1988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0,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2 829,14</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750</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Хозяйственно-питьевой водопровод мкрн. 4</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 Железногорск, МКРН-4</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2002:8550</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9.1988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3 878,4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751</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к зданию пр. Ленинградский, зд. 61</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от ВК-100/ПГ в районе здания пр. Ленинградский, зд. 61 до здания пр. Ленинградский, зд. 61</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2002:8529</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9.1988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2,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5 728,98</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752</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к зданию ул. 60 лет ВЛКСМ, зд.66</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от ПГ-34 в районе здания ул.60 лет ВЛКСМ, зд.64 до здания ул.60 лет ВЛКСМ, 66</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2002:8554</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9.1988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6,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2 450,96</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753</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к зданию пр. Ленинградский, зд.107</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от ВК-8 в районе здания пр. Ленинградский, зд.109 до здания пр. Ленинградский, зд.107</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2002:8555</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9.1988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68,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3 602,16</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754</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к зданиям пр. Ленинградский, зд.67</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от ВК-12 в районе здания пр. Ленинградский, зд.67 до здания пр. Ленинградский, зд.67</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2002:8557</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9.1988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6 366,4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755</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к зданию Проезд Мира, зд.26</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г. Железногорск, от ВК-25Б в районе здания проезд Мира, зд. 25, до здания Проезд Мира, зд. 26</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2002:8531</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9.1988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3 452,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756</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до здания здания ул.60 лет ВЛКСМ, зд. 95А</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 Железногорск, от ВК-9089 в районе здания пр. Ленинградский, зд. 123 до здания ул.60 лет ВЛКСМ, зд. 95А</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7001:741</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9.1988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15,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6 294,83</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757</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до здания ул. Школьная, зд.57</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г. Железногорск, от ВК/ПГ-781 в районе здания ул. Школьная, зд. 57 до здания ул. Школьная, зд. 57</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3016:5680</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1.1988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1,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3 878,4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758</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к зданию  проспект Курчатова, зд.45</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от ВК-2 в районе здание проспект Курчатова, зд.45 до здания проспект Курчатова, зд.45</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4001:1679</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2.1990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7,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6 985,6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000000759</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к зданию проспект Курчатова, зд.15</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Железногорск город, от ВК-36 в районе здания проспект Курчатова, зд.15 до здания проспект Курчатова, зд.15</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24:58:0304001:1668</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2.1991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3,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7 016,7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761</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до здания ул. Таежная, зд.54</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Железногорск город, от ВК-49 в районе ул. Таёжная, зд.54 до здания ул. Таёжная, зд.54</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7018:498</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1.1994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2,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 950,32</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762</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от ВК-1 до ВК-6</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Железногорск город, от ВК-1 в районе здания ул. Толстого, зд.4 до ВК-6 в районе здания ул. Шевченко, зд.16</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3861</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1.1994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154,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84 694,72</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763</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до здания ул. Толстого, зд.3</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от ВК-4 в районе здания ул. Толстого, зд.3 до здания ул. Толстого, зд.3</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7023:865</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1.1994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1,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 779,39</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764</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до зданий ул. Толстого, зд.3а, 5</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 Железногорск, от ВК-2/ПГ в районе здания ул. Толстого, зд.7Г до зданий ул. Толстого, зд.3а, 5</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3835</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1.1994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11,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24 508,8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765</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ул. Белорусская, ул. Мичурина, ул .Щетинкина, ул. Таежная</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от ВК-77 в районе здания ул. Белорусская, зд.44 и от ВК-50 в районе здания по адресу ул. Толстого, зд.15</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3941</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61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 700,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49 176,27</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766</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ул. Госпитальная, ул. Челюскинцев, ул. Шевченко</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от ВК-/ПГ-895 в районе здания ул. Госпитальная, зд.27 до ВК/ПГ-866 в районе здания ул. Госпитальная, зд.1, от ВК-3456/ПГ в районе здания ул. Челюскинцев, зд.16 до ВК/ПГ-3434 в районе здания ул. Челюскинцев, зд.2, от ВК-3451 в районе здания ул. Шевченко, зд.15 до ВК3-59 в районе здания адресу ул. Шевченко, зд.1</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24:58:0000000:74097</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69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60,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55 277,82</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767</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ул. Поселковая, Проезд Поселковый, ул. Белорусская, ул. Калинина, ул. Таежная, ул. Толстого, ул. Красноярская</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от ВК-106 в районе здания ул. Белорусская, зд.45А до зданий Проезд Поселковый, зд. 22, 20, 18, 16, 12, 10, 6, 4, ул. Поселковая, зд. 39, 37, 35, 33, 32, 31, 29, 27, 25/2, 17, ул. Белорусская, зд. 44, 46 ,48, 50, 52, ул. Калинина, зд. 17, 32, 30, 28, 26, 24 ,22,19, 20, 18, 42, ул. Таежная, зд. 64, 66, 68, 70, 74, 63, 65, 67, 69, ул. Толстого, зд. 7, 9, 13, 15, 18, 20, 22, ул. Красноярская, зд.49</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4016</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60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 905,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24 300,1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768</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п. Первомайский</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от ВК-3 в районе здания ул. Таёжная, зд.49 до зданий ул. Толстого, зд.21, 21А, и от ВК/ПГ в районе здания ул. Белорусская, зд. 33 до зданий ул. Белорусская, зд.34,36,38, ул. Толстого, зд.23,25,29. От ВК-74 до здания ул. Толстого, зд.17. От ВК-75/ПГ до здания ул. Толстого, зд.19</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7011:1218</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60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80,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85 613,38</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769</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п. Первомайский</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Железногорск город от ВК-3 в районе здания ул. Белорусская, зд.47 до здания ул. Белорусская, зд.49 через ВК-110, ПГ/ВК-3'. От ПГ-3 в районе здания ул. Белорусская, зд.49а до здания ул. Белорусская, зд.49а. От ВК в районе здания ул. Малая Садовая, зд.4 до здания ул. Малая Садовая, зд.4, от ВК в районе здания ул. Белорусская, зд.51 до здания ул. Белорусская, зд.51, от ВК-122/ПГ в районе здания ул. Малая Садовая, зд.2 до здания ул. Малая Садовая, зд.2, от ВК в районе здания ул. Поселковая, зд.45/1 до здания ул. Малая Садовая, зд. 6, от ВК в районе здания ул. Белорусская, зд.49Б до здания ул. Малая Садовая, зд.8, от ПГ-2 в районе здания ул. Белорусская, зд.49Б до здания ул. Белорусская, зд.49Б, от ВК/ПГ-115 в районе здания ул. Малая Садовая, зд.10 до здания ул. Малая Садовая, зд.10, от ВК/ПГ-115 в районе здания ул. Малая Садовая, зд.10 до здания ул. Поселковая, зд.53А</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3862</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60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51,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3 681,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770</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от ПГ/ВК-128 до ВК-88</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Железногорск город, от ПГ/ВК-128 в райне здания по адресу ул. Белорусская, зд.47Б до ВК-88 в районе здания по ул. Поселковая, зд.64</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24:58:0000000:73864</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60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95,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5 217,22</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771</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до зданий ул. Поселковая, зд.28,30</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Железногорск город, от ВК-26 в районе здания ул. Поселковая, зд.26 до зданий ул. Поселковая, зд.28,30</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7014:464</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94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0,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3 336,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772</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от ВК-9 до ВК-6</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Железногорск город, от колодца ВК-9 в районе здания ул. Белорусская, зд.25, до колодца ВК-6 в районе здания ул. Шевченко, зд.16</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3873</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89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10,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16 832,26</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773</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до здания ул. Узкоколейная, зд.38А</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от ВК-109/ПГ в районе здания ул. Толстого, зд.7 до здания ул. Узкоколейная, зд.38А</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4044</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72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48,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2 002,24</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774</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к зданию  ул. Белорусская, зд.47А</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Железногорск город, от ВК-77 в районе здания ул. Белорусская, зд.44 до здания ул. Белорусская, зд.47А</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3875</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1.1994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33,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2 258,08</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000000775</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к зданию  ул. Белорусская, зд.47Б</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от ВК-126 в районе здания ул. Белорусская, зд.47Б до здания ул. Белорусская, зд.47Б</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24:58:0317003:168</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1.1994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6,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1 925,49</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776</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к зданию ул. Красноярская, зд.49</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от ВК-141 в районе здания Проезд Поселковый, зд.25 до ВК-6 в районе здания ул. Красноярская, зд.80 и до здания ул. Красноярская, зд.49</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4012</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87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72,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3 600,32</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777</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от ВК-110 до ВК/ПГ-115</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 Железногорск, от ВК-110 в райне здания ул. Белорусская, зд.47 до ВК/ПГ-115 в районе здания ул. Малая Садовая, зд.10</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3815</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1.1994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79,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11 759,44</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778</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от ВК-85 до ВК/ПГ-122</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Железногорск город от ВК-85 в районе здания ул. Белорусская, зд.47Б до ВК-122 в районе здания ул. Белорусская, зд.47Б</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7003:172</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72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23,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9 188,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779</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от ВК-85 до ВК/ПГ-122</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от ВК-85 в районе здания ул. Белорусская, зд. 50 до ВК/ПГ-122 в районе здания ул. Малая Садовая, зд. 2</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24:58:0000000:73836</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1.1994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0,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3 815,36</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780</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к зданию  ул. Белорусская, зд. 49А</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от ВК/ПГ-122 в районе здания ул. Малая Садовая, зд.2 до здания ул. Белорусская, зд.49а</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7002:1819</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1.1994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57,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 560,64</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781</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к зданию  ул. Белорусская, зд.53</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от ВК-123 в районе здания ул. Малая Садовая, д.2 до здания ул. Белорусская, зд.53</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7002:1818</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1.1994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9,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 391,55</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782</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от ВК-114 до ВК-118/ПГ</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Железногорск город, от ВК-114 в районе здания ул. Белорусская, зд.49Б, до ВК-118/ПГ в районе здания ул. Поселковая, зд.49, через ПГ-28 в районе здания ул. Поселковая, 49</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7002:1820</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1.1994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71,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8 990,02</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8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783</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от ВК-118/ПГ до ВК-87/ПГ</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Железногорск город, от колодца ВК-118/ПГ в районе здания ул. Поселковая, зд.49, до колодца ВК-87/ПГ в районе здания ул. Белорусская, зд.52</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3880</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1.1994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10,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6 818,72</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784</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ул. Калинина, ул. Узкоколейная</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Железногорск город, от ВК-67 в районе здания ул. Калинина, зд.18 до колодцев ВК-138 в районе здания ул. Узкоколейная, зд.42 и ВК-136А в районе здания ул. Узкоколейная, зд.42</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7003:170</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1.1994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19,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2 747,52</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785</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к зданию  ул. Белорусская, зд. 45А</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 Железногорск, от ВК-106 в районе здания ул. Белорусская, зд.45А, до здания ул. Белорусская, зд.45А и от ВК-107 до здания ул. Белорусская, зд.45А</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7003:171</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74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74,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2 309,25</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1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786</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до ВК-6</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п.Тартат, от здания ул. Вокзальная, зд.46а до ВК-6 в районе здания ул. Вокзальная, зд.10</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601001:1943</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1.1994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36,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287 231,57</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787</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от насосной станции до ВК-9265</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п.Тартат от здания ул. Вокзальная, зд.46 до ВК-9265 в районе здания ул. Береговая, зд.36</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24:58:0601001:1940</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1.1994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30,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18 402,75</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788</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от ВК-6 до ВК-9070 и от ВК-9227 до КВ-15</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п.Тартат от ВК-6 в районе здания ул.Вокзальная, зд.6 до ВК-9070 в районе здания ул. Вокзальная, зд.1Б и от ВК-9227 в районе здания ул. Вокзальная, зд. 10 до КВ-15 в районе здания ул. Вокзальная, зд.3</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601001:1941</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1.1994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04,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6 431,62</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789</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от ВК-9087 до КВ-8</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п.Тартат от ВК-9087 в районе здания ул. Береговая, зд.36 до КВ-8 в районе здания ул. Куйбышева, зд.47</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601001:1942</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1.1994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20,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5 942,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790</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от ВК-1 до ВК-9091, от ВК-9237 до КВ-13, от ВК-9215 до КВ-11</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п.Тартат от ВК-1 в районе здания ул.Береговая, зд.22 до ВК-9091 в районе здания ул. Куйбышева, зд.13, от ВК-9237 в районе здания ул. 40 лет Октября, зд.9А до КВ-13 в районе здания ул. 40 лет Октября, зд.8 и от ВК-9215 в районе здания по ул. 40 лет Октября, зд.12 до ВК-11 в районе здания ул. 40 лет Октября, зд.16</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601001:1939</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1.1994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88,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25 446,88</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000000791</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от ВК-9265 до КВ-8</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п.Тартат от ВК-9265 в район здания ул. Вокзальная, зд.46 до КВ-8 в районе здания ул. Куйбышева, зд.47</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601001:1937</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 xml:space="preserve">01.11.1994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20,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9 196,53</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792</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от ВК-742/ПГ до КВ</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п.Тартат от ВК-742/ПГ в районе здания ул. Куйбышева, 29 до КВ в районе здания ул. Куйбышева, зд.18</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601001:1938</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1.1994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74,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1 016,34</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793</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от ВК-9070 до ВК-1</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п.Тартат от ВК-9070 в районе здания ул. Вокзальная, зд. 1Б до ВК-1 в районе здания ул. Береговая, зд. 22</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601001:1951</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87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018,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7 775,36</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794</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к зданию ул. Жемчужная, зд.21</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п.Тартат от ВК-9058 в районе здания ул. Береговая, зд.71 до здания ул. Жемчужная, зд.21</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3881</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1.1994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57,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2 873,6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795</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к зданию ул. 40 лет Октября, зд.19</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п.Тартат, от ВК-6 в районе здания ул. Вокзальная, зд.10 до здания ул. 40 лет Октября, зд.19</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601001:1945</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1.1994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04,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1 616,64</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796</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от ВК-6 до ВК-9016</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п.Тартат, наружный водопровод от ВК-6 в районе здания ул.Вокзальная, зд.10 до ВК-9016 в районе здания ул. Вокзальная,зд. 40</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601001:1954</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79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56,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3 734,93</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797</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к зданию ул. Станционная, зд.10</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п.Тартат, наружный водопровод от ВК-9227 в районе здания ул.Вокзальная, зд.10 до здания ул. Станционная, зд.10</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601001:1944</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1.1994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8 157,03</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798</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к зданию ул. Вокзальная, зд.10</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п.Тартат, наружный водопровод от ВК-6 в районе здания ул.Вокзальная, зд.10 до здания ул.Вокзальная, зд.10 и от ВК-10 в районе здания ул.Вокзальная, зд.10 до здания ул.Вокзальная, зд.10.</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601001:1950</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72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8,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 903,6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799</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к зданию ул. Вокзальная, зд.17</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п.Тартат, наружный водопровод от ВК-9204 в районе здания ул.Вокзальная, зд.17 до здания ул.Вокзальная, зд.17</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601001:1952</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55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 264,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800</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Магистральный водопровод от ул. Щетинкина до ул. Мичурина</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Железногорск город, от ВК/ПГ-6002 в районе здания ул. Щетинкина, зд.33, до колодца в районе здания ул. Щетинкина зд.36Б</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3868</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61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11,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7 990,4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2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801</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Водовод от ВК-1А до ВК-10</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от ВК-1А в районе здания пр. Ленинградский, зд.104 до ВК-10 в районе здания пр. Ленинградский, зд.59</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24:58:0000000:74001</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2.1995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05,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 512 884,27</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802</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Водовод от ВК-10 до ВК-30</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от ВК-10 в районе здания пр. Ленинградский, зд.59 до ВК-30 в районе здания пр. Ленинградский, зд.10</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4002</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2.1995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102,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60 376,19</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803</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Водовод от ГВС до города</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г. Железногорск, от ГВС II подъема до ВК-9А в районе жилого дома пр-кт Ленинградский, 101</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8001:2731</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2.1995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16,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2 300,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804</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Водовод от ГВС до города</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г. Железногорск, в районе жилого дома пр-кт Ленинградский, 91</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4051</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2.1995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5,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2 300,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805</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Водовод от ГВС до города</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в районе жилого дома пр-кт Ленинградский, 69</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2002:8583</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2.1995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0,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2 300,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806</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Водовод от ГВС до города</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в районе жилого дома пр-кт Ленинградский, 57</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24:58:0312002:8581</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2.1995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0,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2 300,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807</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Водовод от ГВС до города</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в районе жилого дома пр-кт Ленинградский, 49</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4042</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2.1995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300,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2 300,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808</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Водовод от ГВС до города</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в районе жилого дома пр-кт Ленинградский, 45</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2001:848</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2.1995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0,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4 760,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000000809</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Водовод от ГВС до города</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 Железногорск, в районе жилого дома пр-кт Ленинградский, 27</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4047</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2.1995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0,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4 760,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810</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Водовод от ГВС до города</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400 м на восток от проспекта Ленинградский, 27</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3001:1899</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2.1995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2,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4 760,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811</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Водовод от ГВС до города</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г. Железногорск, в районе проспекта Ленинградский, д. 27</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3001:1898</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2.1995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3,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9 200,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812</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Водовод от ГВС до города</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г. Железногорск, 500 м на юго-запад от пр.Курчатова, д.61</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4090</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2.1995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3,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5 000,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813</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Водовод от ГВС до города</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Железногорск город, 300 м на юго-запад от пр.Курчатова, д.61</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6003:197</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2.1995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1,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5 000,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814</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Водовод от ГВС до города</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г. Железногорск, в районе пр.Курчатова, д.61</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4089</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2.1995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7,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5 000,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815</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Водовод от ГВС до города</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г. Железногорск, в районе пр.Курчатова, д.68</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6004:248</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2.1995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07,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2 000,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816</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Водовод от ГВС до города</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в районе пр. Курчатова, д. 64</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6004:249</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 xml:space="preserve">01.12.1995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85,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2 000,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817</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Водовод от ВК-30 до ВК-10</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г. Железногорск, от ВК-30 в районе здания пр. Ленинградский, зд.10 до ВК-10 в районе здания пр. Курчатова, зд.62</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4102</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2.1995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 424,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7 907,01</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821</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к зданию ул. 60 лет ВЛКСМ, зд. 38</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от ВК-53 в районе здания ул. 60 Лет ВЛКСМ, зд.38, до здания ул. 60 лет ВЛКСМ, зд.38</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2001:825</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3.1995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9,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 897,95</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822</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п. Лукаши</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от ВК-1 в районе здания ул.Загородная, зд.2 до здания ул. Загородная, зд.3, через ВК-1', от ВК-3 в районе здания ул. Загородная, зд.2 до здания ул. Загородная, зд.5 и от ВК-4 в районе здания ул. Загородная, зд.3 до зданий ул. Загородная, зд.4, 5</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24:58:0302001:7266</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90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5,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 764,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823</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от ВК-50А до ВК-5</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 Железногорск, от ВК-50А в районе здания ул.Загородная, зд.2 до ВК-5 в районе здания ул.Загородная, зд.5</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2001:7265</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65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23,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21,76</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824</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к зданиям ул. Поселковая, зд.45,47</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от ВК-30 в районе здания ул. Поселковая, зд.45 до зданий Поселковая, зд.45,47</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7002:1816</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3.1995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3,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 148,23</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825</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к зданию ул. Толстого, зд.1</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Железногорск город, от ВК-3 в районе здания ул. Толстого, зд.5 до здания ул. Толстого, зд.1</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7023:868</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7.1996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10,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2 552,3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826</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к зданию проезд Поселковый, зд.26</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г. Железногорск, от ВК-143 в районе здания проезд Поселковый, зд.26 до здания проезд Поселковый, зд.26</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7014:462</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2.1991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9,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 382,73</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827</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к зданию  по  ул. Кирова, зд.15</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Железногорск город, от ВК-6 в районе здания ул. Кирова, зд.15 до здания ул. Кирова, зд.15</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3028:675</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8.1997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6,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1 461,76</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828</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к зданию ул. Белорусская, зд.28Б</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от ВК-3456/ПГ в районе здания ул. Таёжная, зд. 42 до здания ул. Белорусская, зд. 28Б</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4041</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52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8,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9 900,8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829</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к зданию ул. Узкоколейная, зд. 27</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от ВК-211 в районе здания ул. Толстого, зд. 3 до здания ул. Узкоколейная, зд. 27</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3843</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8.1997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31,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0 244,93</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830</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к зданию  по  ул. Кирова, зд. 15</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от ВК-1 в районе здания ул. Кирова, зд. 15 до здания ул. Кирова, зд.15</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3028:681</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10.10.1959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1,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 152,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831</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к зданию  ул. Павлова, зд. 6</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от ВК-1 в районе здания ул. Кирова, зд. 7А до здания ул. Павлова, зд.6</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3028:685</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10.10.1959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70,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 045,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832</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к зданию  ул. Пирогова, зд. 4</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от здания ул. Кирова, зд. 11 до здания ул. Пирогова, зд. 4</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3028:684</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10.10.1959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7,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 519,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833</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к зданию  ул. Пирогова, зд. 7</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от ВК-2 в районе здания ул. Пирогова, зд. 7 до здания ул. Пирогова, зд. 7</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3028:686</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10.10.1959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1,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727,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834</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к зданиям ул.Кирова, зд. 3, 5, 7, 9, 9А, ул. Пирогова, зд.1А, 3, ул. Павлова, зд.3</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от колодца ВК-21 в районе здания ул. Кирова, зд.3 до здания ул. Кирова, зд.3, от ВК-6 в районе здания ул. Кирова, зд.5 до здания ул. Кирова, зд.5, от ВК-18 в районе здания ул. Кирова, зд.5 до зданий ул. Кирова, зд.5, 7, от ВК-15 в районе здания ул. Кирова, зд.9 до зданий ул. Кирова, зд.7,9, от ВК-14 в районе здания ул. Кирова, зд.9 до зданий ул. Кирова, зд.9,9А, от ВК-13 в районе здания ул. Пирогова, зд.1А до здания ул. Пирогова, зд.1А, от ВК-1 в районе здания ул. Пирогова, зд.3 до ВК-2 в районе здания по ул. Восточная, 2, от ВК-10 в районе здания ул. Павлова, зд.6 до здания ул. Павлова, зд.3 и до здания ул. Молодежная, зд.4 через ВК-01/ПГ</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3028:683</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10.10.1959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01,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6 674,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835</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до зданий ул. Кирова, зд. 7А, ул. Павлова, зд.4</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от ВК-1' в районе здания ул. Пирогова, зд. 3 до зданий ул. Кирова, зд.7А, ул. Павлова, зд.4</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3028:682</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10.10.1959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34,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3 195,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836</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от ВК-7 до ВК-4</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Железногорск город, от ВК-7 в районе здания пр.Ленинградский, зд.26 до ВК-4 в районе здания пр. Ленинградский, зд.12</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3863</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7.1999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81,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88 420,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837</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к зданиям пр. Ленинградский, зд.18, 20, 24</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Железногорск город от ВК-5 в районе здания пр. Ленинградский, зд.22 до ВК-183 в районе здания пр. Ленинградский, зд.24, от ВК-37 в районе здания пр. Ленинградский, 18 до зданий пр. Ленинградский, 18,20. От ПГ-22 в районе здания пр. Ленинградский, 14А до ВК-33 в районе здания ул. Царевского, 7</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3001:1897</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7.1999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2,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19 438,4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838</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к зданию ул. Узкоколейная, 38А</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 Железногорскд, от ВК-3' в районе здания ул. Толстого, зд.3 до здания ул. Узкоколейная, зд.38А</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26001:1107</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2.1994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85,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3 034,09</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839</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к зданию ул.Красноярская, зд.15Г</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от ВК-1 в районе здания ул.Красноярская, зд. 17К до здания ул.Красноярская, зд.15Г</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8001:5985</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2.1984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57,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08 109,76</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841</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к зданию ул. 60 лет ВЛКСМ, 52</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Железногорск город, от ВК-20 в районе здания ул.60 лет ВЛКСМ, зд.52 до здания ул.60 лет ВЛКСМ, зд.52</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2002:8546</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1.2000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8,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29 366,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842</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к зданию ул. 60 лет ВЛКСМ, 84</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Железногорск город, от ВК-54 в районе здания ул.60 лет ВЛКСМ, зд.84 до здания ул.60 лет ВЛКСМ, зд.84</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2002:8541</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2001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0,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6 522,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422</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е сети ВиК к ж/д № 3/3</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 Железногорск, в районе жилого дома пр. Ленинградский, 7</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2001:830</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2.1991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5,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 616,69</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425</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е сети ВИК ж/д 1/3</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г. Железногорск, в районе жилого дома пр. Ленинградский, д. 3</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2001:836</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2.1993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3,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2 925,42</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426</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е сети ВИК ж/д 55/3</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от К-4 до К-13, от К13 до К14</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2001:827</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2.1993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4,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 188,24</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712</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от ВК-112 до ВК-11</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г. Железногорск, от ВК-112 в районе здания пр-кт. Ленинградский, зд.151 до ВК-11 в районе здания ул. Южная, зд.41В/1</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4114</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6.1999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654,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021 873,92</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713</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от ВК-9 до ВК-112</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от ВК-9 в районе здания пр. Ленинградский, зд. 104 до ВК-112</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4056</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2.1999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 388,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 821 030,27</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716</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от ВК-11 до ВК-1/ПГ-1</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от ВК-11 в районе здания ул. Южная, зд.41В/1 до ВК-1/ПГ-1 в районе здания ул. Южная, зд. 53П</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8001:5981</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2.1999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994,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25 050,46</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2373</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Внеплощадный водопровод п/л Горный</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мкрай, Городской округ ЗАТО город Железногорск г.о., о/л Горный, ул. Кантатская</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403001:1684</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1.1986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28 556,91</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2376</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Водопровод п/л Горный</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о/л Горный, ул. Кантатская, от ВК сущ. до спального корпуса I-Д</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403001:1685</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2.1987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1,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 822,4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2377</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Водопровод п/л Горный</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о/л Горный, ул. Кантатская, от ВК-15 до ВК-1; от ВК-9 (ПГ) - ВК-12; от ВК-15 до ВК-1 - х.ст.; от ВК-4 (ПГ) сущ до ВК-4; ВК-3 до ж/д 16; от ВК-14 до хозкорпуса; от ВК-4 до башен</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403001:1683</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2.1987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29,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 806 476,6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6706</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ежилое сооружение - сеть водопровода</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наружный водопровод от колодца К35 до жилого дома по пр.Ленинград,20 от К35 до жилого дома по пр-кт Ленинградский, 20 (стр.№6/5)</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36855</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26.09.2003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7,6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25 450,66</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6989</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от ВК-2 до ВК-5 индивидуальной жилой застройки пос. Заозерный</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расноярский край, ЗАТО Железногорск, г. Железногорск</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37110</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9.2003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3,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 224,19</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7178</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 (наружный водопровод)</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наружный водопровод В1 от колодцев №№ 1048, 1049 до жилого дома ул. Решетнева, 13</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1234</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6.2002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6,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9 965,8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7360</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 (перекладка водопровода)</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Южная, перекладка водопровода диаметром 300мм на участке от ПГ-1 до ВК-258</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37143</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1.2002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3,6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215 628,46</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7363</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 (наружный водопровод)</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наружный водопровод В-1 от ВК-20 до ВК-22 и от ВК-22 до пятиэтажной блоксекции жилого дома, по ул. 60 лет ВЛКСМ, 52 (стр.№ 103/4)</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37115</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2004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3,4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53 462,06</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7364</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 (наружный водопровод)</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наружный водопровод киоска "Цветы", расположенного по адресу: Красноярский край, ЗАТО Железногорск, г. Железногорск,пр-кт Ленинградский, 3а</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37118</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2.2000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5,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0 623,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7442</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 (наружный водопровод)</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наружный водопровод от колодца ПГ-11 до жилого дома по прк-ту Ленинградский, 111</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34854</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9.2001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8,5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3 311,33</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8486</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 наружный водопровод от существующего колодца 5 через колодец ПГ-2 до жилого дома пр-т Ленинградский, 14</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пр-кт Ленинградский, в районе жилого дома № 14</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35225</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9.2003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9,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10 178,35</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8487</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 наружный водопровод от существующего колодца 044 до жилого дома по ул.Октябрьская, 26 и от существующего колодца 043ПГ через колодец №1 до жилого дома по ул.Октябрьская, 26</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Октябрьская, в районе жилого дома № 26</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35229</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9.2003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8,3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5 586,85</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8491</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 наружный водопровод от существующего колодца № 1 до жилого дома по ул.Решетнева, 11</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Решетнева, 11</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35231</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9.2003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5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1 732,75</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8533</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 (наружные сети водопровода на территории дер Шивера)</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дер. Шивера, наружные сети водопровода</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101001:367</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01.1964</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655,2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 501,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8664</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 (наружная сеть водопровода от узла ввода здания по ул.Школьная, 50А до КНС № 12 по ул.Школьная, 50Г)</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в районе здания ул. Школьная, 50Г, наружная сеть водопровода от узла ввода здания по ул. Школьная, 50А до КНС № 12 по ул. Школьная, 50Г</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35468</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2.2006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7,7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0 983,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8787</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 (наружные сети водопровода)</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наружные сети водопровода оздоровительного лагеря "Орбита"</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1140</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80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558,2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 501,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8937</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 - наружный водопровод от водопроводного колодца ВК-04 до жилого дома по ул. Пушкина, 26</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Пушкина, в районе жилого дома № 26</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841</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4.2006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5 807,36</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9314</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магистральный водопровод от колодцев К26 (сущ.) в районе нежилого здания ул.Красноярская,4 и К27(сущ.) в районе нежилого здания ул.Решетнева,1Е до колодцев К123 в районе нежилого здания ул.Транзитная,3/15 и К130 в районе н/здания ул.Транзитная,3/2</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35993</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2.2007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 933,2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 128 531,69</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9351</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от колодца 22 через колодец 1 до колодца 1"</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60 лет ВЛКСМ, в районе жилого дома № 52</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35994</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2.2002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9,3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35 238,56</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9352</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от колодца 1 до жилого дома по улице 60 лет ВЛКСМ, 52</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60 лет ВЛКСМ, в районе жилого дома № 52</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35995</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2.2002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9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5 285,06</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9436</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 - наружный водопровод от камеры 4 (сущ) через колодец ПГ-30 до жилого дома по ул.Царевского, 3</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в районе жилого дома по ул. Царевского, 3</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35666</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30.06.2008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46,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229 999,58</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9437</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 - наружный водопровод от колодца ВК 1 до жилого дома по пр.Ленинградский,22</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в районе жилого дома по пр-кт Ленинградский, 22</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35664</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30.06.2008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3,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82 243,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9643</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 - наружный водопровод от колодца ВК 1 до жилого дома по ул.Пушкина, 25</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в районе жилого дома по ул. Пушкина, 25</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35873</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30.06.2008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8 025,15</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9754</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 - водопровод от тепловодяного колодца ТВК-2 в районе нежилого здания ул.Крестьянская, 8 до жилых домов №№ 1, 3, 5, 7, 9, 11, 13, 15, 17, 19 по ул.Крестьянская</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пос. Додоново</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36008</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89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52,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480 690,13</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9759</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 - водопровод от тепловодяного колодца ТВК-5 в районе ул.Полевая, 20 до нежилого здания ул.Новоселов,3 и до жилых домов, ул.Новоселов,2 и ул.Луговая,5</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пос. Додоново</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36009</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72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40,5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 501,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9760</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 - сеть водопровода от нежилого здания по ул.Майская,27А до колодцев 9300 (ВК-7), 9715</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пос. Новый Путь</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701001:1027</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84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113,5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5 432,55</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9787</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 - водопровод от колодца 9318 до нежилого здания по ул.Дружбы, 2Б</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пос.Новый Путь</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701001:1032</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71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0,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 501,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9788</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 - водопровод от бывшей котельной в районе ул.Полевая, 20 до тепловодяного колодца ТВК-14 (в районе ул.Полевая, 19)</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пос. Додоново</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36026</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72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40,5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 501,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9789</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 - водопровод от водяного колодца ВК-2, находящегося в 80м от бани по ул.Полевая, 14 до тепловодяного колодца ТВК-44 (в районе ул.Зеленая, 12)</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пос. Додоново</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36038</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72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88,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 501,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9790</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 - водопровод от центрального теплового пункта (ЦТП) в районе ул.Полевая, 20 до тепловодяного колодца ТВК-4 в районе нежилого здания ул.Новоселов, 7, до нежилого здания, ул.Крестьянская, 8 и до жилых домов №№ 20, 20а по ул.Полевая</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пос. Додоново</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36006</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72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04,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01 039,25</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9791</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 - водопровод от водяного колодца ВК-4, (в районе ул.Полевая, 13) к жилым домам №№ 11, 12, 9, 10, 7, 8, 5, 6 по ул. Полевая</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пос. Додоново</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36029</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72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19,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 501,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9792</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 - водопровод от колодца переключений КП-1, находящегося напротив свинокомплекса НПО ПМ, до водяного колодца ВК-1 (в районе жилого дома по ул.Полевая, 1а</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пос. Додоново</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36025</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87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780,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57 887,08</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9801</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Водопровод от скважины № 359 ул.Дружбы, 1Б до нежилых зданий ул.Спортивная, 1, 1В и от колодца 9402 до колодца 9234</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пос.Новый Путь</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701001:993</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86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60,2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8 820,84</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9802</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Водопровод от колодца 434 до нежилых зданий ул.Майская, 24В</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пос.Новый Путь</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701001:991</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88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64,5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7 190,12</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9803</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ая сеть водопровода от колодца 9387,расположенного в 50 м от ж/дома ул.Лесная, 11 через колодцы: 9182-ж/дом ул.Лесная,11;9188 - ж/дом ул.Лесная,9;9191-ж/дом ул.Лесная,7;9381-ж/дом ул.Лесная,5;9197-ж/дом ул.Лесная,3; 9300-ж/дом ул.Лесная,1</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пос.Новый Путь</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701001:1013</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77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76,5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 501,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9804</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Водопровод нежилых зданий по ул.Гагарина, 2Г и ул.Дружбы, 2В от колодца 9318 до колодца 9304</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пос.Новый Путь</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701001:1017</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82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12,3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 672,91</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9805</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еть водопровода от скв. № 241 (Д-39А) ул.Водная, 1 к жилым домам по ул.Садовая, Мичурина; к нежилому зданию ул.Водная, 10 к колодцам № 9234; № 9402</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пос.Новый Путь</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701001:994</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85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 290,8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 501,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9806</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Водопровод от водяного колодца ВК-3 (в районе ул.Полевая, 11) до жилых домов №№ 13, 15, 26, 28, 30, 32 по ул.Полевая</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пос. Додоново</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35727</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89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34,5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 973,17</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8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9807</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Водопровод от тепловодяного колодца ТВК-14 (в районе ул.Полевая, 19) до жилых домов №№ 23, 25, 27 по ул.Полевая</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пос. Додоново</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35735</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89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16,5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 494,71</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9808</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Водопровод от тепловодяного колодца ТВК-3 в районе нежилого здания, ул.Крестьянская,8 до водяного колодца ВК-1 в районе ул.Полевая, 1А и до жилых домов 1,2,3,4,5,6,7,8,9,9А,10,11,12,13,14 по ул.Зеленая, №№1,1А,2,2А по ул.Полевая</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пос. Додоново</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35731</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72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393,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 501,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9809</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Магистральный водопровод от колодца ВК-13 в районе ул.Красноярская, 8 до колодца переключений КП-1, находящегося напротив свинокомплекса НПО ПМ</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пос. Додоново</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35722</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88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 340,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907 030,48</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9810</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еть водопровода от колодца 9175 до колодца 9384, до колодца 9391 с вводом в жилые дома по ул.Дружбы 1-18, 20, 22, 24, 26</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пос.Новый Путь</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701001:1014</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84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22,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 501,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9902</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 - водопровод от нежилого здания ул.Майская, 27А, до нежилых зданий по ул.Майская, 29А, 29Б, 29Г, 29Д, 23А ул. Гагарина 2А, 2Б, 2В, 2Г, жилых домов ул.Гагарина, 1-19, колодца 9080</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пос.Новый Путь</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701001:1022</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77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512,2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4 509,26</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9912</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от существующего колодца 54 через колодцы 53,51,50,9,8,ПГ7, 6, 5, 4, 3, 2, 1, ПГ25, 24, 23, 22, 21, 20, 19, 18, 17, 16, 15, 14, 13, 12, 11, 10, 8, 7, 6,5,4, ВК-4, ВК-3, ВК-2, ВК-1, 67, 53 до существующего колодца 54 и от колодца В</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60 лет ВЛКСМ, в районе жилого дома № 89</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35978</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18.10.2007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160,7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618 422,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069</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 – внутриплощадочные сети водопровода ГОС (Городских очистных сооружений) Система 2В3</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в районе ул. Транзитная</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502001:218</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7.2009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2,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21 787,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071</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 – внутриплощадочные сети водопровода ГОС (Городских очистных сооружений) Система 1ВЗ</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в районе ул. Транзитная</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502001:229</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7.2009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74,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99 200,58</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384</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 – внутриплощадочные сети водопровода ГОС (Городских очистных сооружений). Система В1</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в районе ул. Транзитная</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502001:249</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16.11.2009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471,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915 247,06</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399</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е сети водопровода от существующего колодца К-5 до жилого дома пр.Ленинградский,12</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в районе жилого дома пр-кт Ленинградский, 12</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35719</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8.2007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1,7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20 593,96</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451</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 – сеть водопровода от ТК 1/14 (сущ) до зданий по ул.Красноярская, 36, 36А, 38, 38А</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в районе нежилого здания по ул. Красноярская, 36</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35680</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82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20,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55 000,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525</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от существующего колодца ВК-1ПГ до жилого дома по ул.Толстого, 12</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в районе жилого дома по улице Толстого, 12</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36767</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30.06.2008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0,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7 967,64</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565</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ая сеть водопровода от колодца ВК-1 до жилого дома пр.Юбилейный, 11</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35648</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5.03.2004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2,3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5 888,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729</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е сети водопровода на помещение центра "Патриот" (здание мастерской)</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расноярский край, ЗАТО Железногорск, г. Железногорск, в районе ул. Октябрьская, 46б</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380</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9.02.2010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6,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34 947,02</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737</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от пожарного гидранта № 140 от жилого дома № 50/4 (улица 60 лет ВЛКСМ, дом № 74)</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расноярский край, ЗАТО Железногорск, г. Железногорск</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36608</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29.01.2002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3,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0 769,98</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738</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В1 от колодца 17(сущ) до жилого дома 49/4</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расноярский край, ЗАТО Железногорск, г. Железногорск, ул. 60 лет ВЛКСМ, в районе дома № 72</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1625</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4.01.2004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9,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01 920,54</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760</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е сети водопровода от колодца ВК1 до ВК3; от колодца ВК (сущ.) до жилого дома ул.Узкоколейная, 25</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расноярский край, ЗАТО Железногорск, г. Железногорск, в районе жилого дома по адресу ул. Узкоколейная, 25</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4327</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25.06.2010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84,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 396 266,68</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761</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е сети водопровода от колодца № 1 до узла ввода ж/д № 13 ул.Калинина и от колодца № 7656 (сущ.) до узла ввода ж/д № 5 пр.Поселковый</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расноярский край, ЗАТО Железногорск, г. Железногорск, примерно 4 метра к северо-востоку от жилого дома по ул. Калинина, 13</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1892</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19.10.2010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4,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85 753,44</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767</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е сети водопровода индивидуального жилищного строительства в районе ул.Горького</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расноярский край, ЗАТО Железногорск, г. Железногорск, в районе улицы Горького</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1965</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15.09.2010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66,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02 017,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823</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Водопровод (ВК11-ВК112, ВК23"-ВК9", ВК37а - Котельная № 1, ВК27 (ПП4) - ВК (ПГ6)</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расноярский край, ЗАТО Железногорск, г. Железногорск, в районе ул. Южная</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35922</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72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 334,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20 000,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829</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ети водопровода индивидуальной жилой застройки</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расноярский край, ЗАТО Железногорск, г. Железногорск, в районе здания ветлечебницы, расположенной по адресу ул. Челюскинцев, 22</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34063</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26.06.2011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257,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 648 313,69</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834</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от существующего колодца ПГ22 до жилого дома 4/5 (подъезды 1-4)</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35725</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11.02.2003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6,0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54 591,77</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980</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е сети водопровода от колодца № 1’ на существующей сети до ж/д 3 по Поселковому проезду</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расноярский край, ЗАТО Железногорск, г. Железногорск, примерно 0 м на юго-запад от жилого дома по Поселковому проезду, 3</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26001:284</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29.11.2011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79 428,53</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992</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 - хозпитьевой водопровод от колодца 45 до сущ.колодца ВК 3-59</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расноярский край, ЗАТО Железногорск, г. Железногорск, примерно 15 м на северо-восток от жилого дома по ул. Узкоколейная, 17</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34672</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19.11.2012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7,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576 478,99</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1003</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 – наружный водопровод от ВК-14 до жилого дома по ул.Пушкина, 24</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расноярский край, ЗАТО Железногорск, г. Железногорск, от жилого дома по ул. Пушкина, 24 до колодца 14, расположенного примерно в 7 м на север от жилого дома по ул. Пушкина, 24</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3023:31</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5.12.2013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6 775,83</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1004</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 – наружный водопровод от ВК-15 до жилого дома по ул.Пушкина, 22</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расноярский край, ЗАТО Железногорск, г. Железногорск, от жилого дома по ул. Пушкина, 22 до колодца 15, расположенного примерно в 7 м на север от жилого дома по ул. Пушкина, 22</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3023:33</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5.12.2013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6 775,83</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1017</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внутриквартальные сети водопровода между ВК-25 (сущ.) и ВК-10</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расноярский край, ЗАТО Железногорск, г. Железногорск, примерно 9м на запад от жилого дома проезд Мира, 4</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34464</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11.07.2012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014,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 838 460,27</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1045</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хозпитьевой водопровод</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расноярский край, ЗАТО Железногорск, г. Железногорск, от ул. Свердлова, 55, вдоль ул. Пушкина до ул. Комсомольская, 20</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40357</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28.11.2013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32,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 081 042,61</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1051</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е сети водопровода</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расноярский край, ЗАТО Железногорск, г. Железногорск, от ВК-1 до нежилого здания по ул. 60 лет ВЛКСМ, 32 В</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2001:363</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16.01.2015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7,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33 238,85</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1085</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Водопровод</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расноярский край, ЗАТО Железногорск, г. Железногорск, от ПГ-30 в районе жилого дома по ул. Царевского, 3, ул. Царевского, до ПГ-31 в районе жилого дома по ул. Царевского, 7</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3001:398</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18.12.2013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22,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 720 424,46</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1091</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Водопровод</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ЗАТО Железногорск, г. Железногорск, от ПГ-22 в районе жилого дома по пр-кт Ленинградский, 18 до ВК-33</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3001:429</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27.01.2015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44,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 485 151,55</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1127</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водопровод от колодца № 18 по ул. Верхняя Саянская до колодца ВК-135 (сущ.) ул. Саянская</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ЗАТО Железногорск, г. Железногорск, ул. Верхняя Саянская</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40575</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17.07.2014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302,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 995 460,25</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1133</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водопровод от ВК1 до нежилого здания по ул. Комсомольская, 9А</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ЗАТО Железногорск, г. Железногорск, от ВК1 до нежилого здания по ул. Комсомольская, 9А</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3026:78</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55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6,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300,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1137</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ая сеть водопровода</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расноярский край, ЗАТО Железногорск, г. Железногорск, от ВК-45 (сущ.), ул. Челюскинцев, до ПГ-5 (сущ.)</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7024:126</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18.12.2013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4,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34 089,3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1138</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е сети водопровода</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расноярский край, ЗАТО Железногорск, г. Железногорск, от ПГ-18 (сущ.), ул. Дачная и ул. Узкоколейная, до ВК41-2 (сущ.)</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40418</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18.12.2013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08,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 375 469,23</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1180</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водопровод</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ЗАТО Железногорск, г. Железногорск, примерно 16 м по направлению на восток от трансформаторной подстанции Горный проезд, 2А</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41222</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9.11.2016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 120,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 220 985,19</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1189</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ети водоснабжения</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ЗАТО Железногорск, г. Железногорск, от ВК-59 в районе нежилого здания по ул. Поселковому проезду, 23 до нежилых зданий по ул. Красноярская, 80В, ул. Енисейская, 3 до ВК-26 в районе нежилого здания по ул. Белорусская, 53</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40614</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60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 162,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 698 419,2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1192</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водопроводная сеть</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ЗАТО Железногорск, г. Железногорск, от ВК-30 в районе жилого дома по ул. Горького, 52 до ВК-13 (доп.) в районе нежилого здания по ул. Комсомольская, 41</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40612</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2004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70,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00 000,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1194</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водопровод от ВК4 (ПГ) до здания по ул. Восточная, 22 «А»</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ЗАТО Железногорск, г. Железногорск, от ВК4 (ПГ) до здания по ул. Восточная, 22А</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6006:3852</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2010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6 600,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1216</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Водопроводная сеть</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ЗАТО Железногорск, г. Железногорск, от нежилого здания по ул. Южная, 14А до ВК-5, через ВК-131, ВК-1, ВК-2/ПГ, ВК-3А, ВК-3, ВК-4/ПГ</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5025:102</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80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07,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 045,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1217</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водопроводная сеть</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ЗАТО Железногорск, г. Железногорск, от нежилого здания по ул. Южная, 18ж до ВК-126</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41186</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83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10,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8 169,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1218</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Водопроводная сеть</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ЗАТО Железногорск, г. Железногорск, от нежилого здания по ул. Южная, 18Е до ВК-131</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41181</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67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8,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1 812,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1237</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 – хозяйственно-питьевой водопровод от колодца № 1 до колодца № 4В и от колодца 48 до колодца 31 ПГ</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расноярский край, ЗАТО Железногорск, г. Железногорск, примерно 37,5 м на восток от жилого дома по ул. Царевского, д.3</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3001:133</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12.11.2012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 072,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2 276 464,3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1239</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Водопроводная сеть</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ЗАТО Железногорск, г. Железногорск, от ВК-5, ВК-10 до нежилого здания по ул. Северная, зд. 9</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41115</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86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4,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 800,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1240</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Водопроводная сеть</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ЗАТО Железногорск, г. Железногорск, от ВК-5А до нежилого здания по ул. Комсомольская, зд. 9</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3026:82</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54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5,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200,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1241</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Водопроводная сеть</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ЗАТО Железногорск, г. Железногорск, от ВК-30А до нежилого здания по ул. Комсомольская, зд. 48А</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3017:589</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57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2,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 800,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1242</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Водопроводная сеть</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ЗАТО Железногорск, г. Железногорск, от ВК-20 до нежилого здания по ул. Горького, зд. 36</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3031:81</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54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3,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 600,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1245</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Водопроводная сеть</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ЗАТО Железногорск, г. Железногорск, от ВК-4А до нежилого здания по ул. Советской Армии, зд. 24</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3016:3251</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73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00,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1246</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Водопроводная сеть</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ЗАТО Железногорск, г. Железногорск, от ВК-12В до нежилого здания по ул. 22 Партсъезда, зд. 5А</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3011:54</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58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4,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 800,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1247</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Водопроводная сеть</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ЗАТО Железногорск, г. Железногорск, от ВК-16 до нежилого здания по ул. Октябрьская, зд.13</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41114</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51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0,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700,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1248</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Водопроводная сеть</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ЗАТО Железногорск, г. Железногорск, от ВК-15а до нежилого здания по ул. Маяковского, зд. 6</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3021:16</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80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00,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1249</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Водопроводная сеть</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ЗАТО Железногорск, г. Железногорск, от ВК-6523 до нежилого здания по ул. Советской Армии, зд. 22</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3016:3253</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67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1,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000,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1250</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Водопроводная сеть</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ЗАТО Железногорск, г. Железногорск, от ВК-23А до нежилого здания по ул. Андреева, зд. 11А</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3010:80</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54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5,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 900,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1251</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Водопроводная сеть</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ЗАТО Железногорск, г. Железногорск, от ВК-22 до нежилого здания по ул. Школьная, зд. 39</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3010:79</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56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4,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200,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1313</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Водопроводная сеть</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ЗАТО Железногорск, г. Железногорск, от ВК-139 до ВК-139Б; от ВК-140 до ВК-140Б</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3362</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79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89,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2 624,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636-01</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к зданию пр. Ленинградский, зд.27</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г. Железногорск, от ВК-3 в районе здания пр. Ленинградский, зд.27 до здания пр. Ленинградский, зд.27</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2001:843</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3.1987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2 600,08</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636-02</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к зданию пр. Ленинградский, зд.29</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от ВК-4 в районе здания пр. Ленинградский, зд.29 до здания пр. Ленинградский, зд.29</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2001:839</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3.1987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 022,34</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636-03</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к зданию пр. Ленинградский, зд.31</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от ВК-31/ПГ в районе здания пр. Ленинградский, зд.31 до здания пр. Ленинградский, зд.31</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2001:841</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3.1987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 511,17</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636-04</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к зданиям ул.60 Лет ВЛКСМ, зд.26,28,30</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 Железногорск, от ВК-32А в районе здания ул. 60 Лет ВЛКСМ, зд.30 до зданий ул.60 Лет ВЛКСМ, зд.28, 30</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2001:840</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3.1987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7,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3 864,92</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636-05</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к зданию ул. 60 лет ВЛКСМ, зд.36</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от ВК-54 в районе здания ул.60 лет ВЛКСМ, зд.36 до здания ул. 60 лет ВЛКСМ, зд.36</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2001:837</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3.1987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9,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 099,37</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636-06</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к зданию Проезд Юбилейный, зд.8</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г. Железногорск, от ВК-52 в районе здания Проезд Юбилейный, зд.8 до здания Проезд Юбилейный, зд.8</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2001:844</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3.1987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0,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 445,55</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636-07</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к зданию ул. 60 лет ВЛКСМ, зд.42</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 Железногорск, от ВК-42Б, ВК-2, ВК-43 в районе здания ул. 60 лет ВЛКСМ, зд.42 до здания ул. 60 лет ВЛКСМ, зд.42</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2001:842</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3.1987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6,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8 276,72</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636-08</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к зданию пр. Ленинградский, зд.49</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от ВК-49В и ВК-49 в районе здания пр. Ленинградский, зд.49 до здания пр. Ленинградский, зд.49</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2001:838</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3.1987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1,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6 892,03</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636-09</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от ВК-58 до ВК-175</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г. Железногорск, от ВК-58 в районе здания Проезд Юбилейный, зд.4 до ВК-175 в районе здания пр. Ленинградский, зд.41</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2001:853</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3.1987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1,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51 376,02</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636-10</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от ВК-49В до ВК-58</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от ВК-49В в районе здания пр. Ленинградский, 49 до ВК-58 в районе здания Проезд Юбилейный, зд.4</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2001:845</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3.1987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22,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0 713,6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636-11</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от ВК-47 до ВК-32В</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от ВК-47 в районе здания 60 лет ВЛКСМ, зд.42 до ВК-32В в районе здания ул. 60 лет ВЛКСМ, 32</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2001:846</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3.1987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60,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78 624,69</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715-01</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от ВК-17 до ВК-17 и до здания Проезд Мира, 7</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от ВК-17 в районе здания пр. Ленинградский, зд.57 до ВК-17 в районе здания Проезд Мира, зд.17 и до здания по адресу Проезд Мира, 7</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2002:8574</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3.1989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31,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 850,75</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715-02</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от ВК-125 до ВК-12</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от ВК-125 в районе здания пр. Ленинградский, 73 до ВК-12 в районе здания пр. Ленинградский, зд.67</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2002:8577</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3.1989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03,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 389,75</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715-03</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от ВК-8 до ВК-18</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 Железногорск, от ВК-8 в районе здания ул. 60 лет ВЛКСМ, зд.84 до ВК-18 в районе здания по адресу 60 лет ВЛКСМ, зд.54</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2002:8579</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3.1989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71,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 048,25</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715-04</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к зданию пр. Ленинградский, зд.105</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г.о., Железногорск г, от ВК-105/ПГ в районе здания пр. Ленинградский, зд.105 до здания пр. Ленинградский, зд.105</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2002:8578</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3.1989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2,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37,35</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715-05</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к зданию ул. 60 лет ВЛКСМ, 78</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от ВК-17 в районе здания 60 лет ВЛКСМ, 72 до здания ул. 60 лет ВЛКСМ, 78</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2002:8571</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3.1989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1,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28,5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715-06</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к зданию пр. Ленинградский, зд.59</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 Железногорск, от ВК-17А в районе здания пр. Ленинградский, зд.57 до здания пр. Ленинградский, зд.59</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2002:8576</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3.1989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45,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642,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715-07</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к зданию Проезд Мира, зд.19</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от ВК-19 в районе здания Проезд Мира, зд.19 до здания Проезд Мира, зд.19</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2002:8584</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3.1989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18,3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715-08</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от ВК-1 до ВК-8</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от ВК-1 в районе здания пр. Ленинградский, зд.91 до ВК-8 в районе здания ул. 60 лет ВЛКСМ, зд.84</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2002:8575</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3.1989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60,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 397,65</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715-09</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от ВК-2 до ВК-8</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г. Железногорск, от ВК-2 в районе здания пр. Ленинградский, зд.77 до ВК-8 в районе здания Проезд Мира, зд.13</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2002:8570</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3.1989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19,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369,7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715-10</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к зданию пр. Ленинградский, зд.95</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г. Железногорск от ПГ-24 в районе здания пр. Ленинградский, зд.95 до здания пр. Ленинградский, зд.95</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2002:8573</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3.1989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5,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43,1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715-11</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от ВК-20 до ВК-17 и до зданий Проезд Мира, зд.11, ул.60 лет ВЛКСМ, зд.56</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г. Железногорск, от ВК-20 в районе здания Проезд Мира, зд.9 до ВК-17 в районе здания ул.60 лет ВЛКСМ, зд.56 и до зданий Проезд Мира, зд.11, ул.60 лет ВЛКСМ, зд.56</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2002:8572</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3.1989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3,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 510,2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715-12</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от ВК-1 до ВК-15 и до ВК-30 и до зданий пр. Ленинградский, зд. 93, 91, 97</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от ВК-1 в районе здания пр. Ленинградский, зд. 91 до ВК-15 в районе здания ул. 60 лет ВЛКСМ, зд. 80 и до зданий пр. Ленинградский, зд. 93, 91, 97 и до ВК-30 в районе здания пр. Ленинградский, 75</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2002:8580</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3.1989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93,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 737,63</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50651-01</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от ВК-16/ПГ до ВК-100'</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от ВК-16/ПГ в районе здания ул.Советской Армии, зд. 5 через ВК-9, ВК-29, ВК-100'</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3987</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61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964,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59 558,55</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50651-02</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от ВК-29 до ВК-54ПГ</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от ВК-29 в районе здания ул. Октябрьская, зд. 16 до ВК-54/ПГ в районе здания ул. Советская, зд.18 через ВК-46 в районе здания ул. Октябрьская, зд.30</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3989</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61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309,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64 526,71</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50651-03</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от ВК-46 до ВК-46/ПГ</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от ВК-46 в районе здания ул. Октябрьская, зд. 30 до ВК-46/ПГ в районе здания ул. Свердлова, зд.7 через ВК-42/ПГ в районе здания ул. Свердлова, зд. 16</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3991</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61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215,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67 838,17</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50651-05</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от ВК-9 до ВК-29</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г. Железногорск, от ВК-9 в районе здания ул. Советская, зд.15 до ВК-29 в районе здания ул. Октябрьская, зд.16, через ВК-5/ПГ в районе здания ул. Советской Армии, зд.23 и ВК-25/ПГ в районе здания ул. Школьная, 35</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4030</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61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851,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45 556,21</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50651-06</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от ВК-25/ПГ до ВК-46</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от ВК-9 в районе здания ул. 22 Партсъезда, зд.11 до ВК-46 в районе здания ул. Ленина, зд.15 через ВК-36 в районе здания ул. Ленина, 21</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3920</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61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290,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88 055,19</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50651-07</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от ВК-37/ПГ до ВК-42/ПГ</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от ВК-37 в районе здания ул. Ленина, зд. 21 до ВК-42 в районе здания ул. Свердлова, зд. 16 через ВК-3/ПГ в районе здания ул. Свердлова, 21</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3994</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61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81,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96 732,81</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50651-08</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от ВК-7/ПГ до ВК-6</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от ВК-7/ПГ в районе здания ул. Кирова, зд.14 до ВК-6 в районе здания ул. Кирова, зд.13 через ВК-17 в районе здания ул. Кирова, 7, ВК-18/ПГ в районе здания ул. Кирова, зд.10</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3988</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61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41,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63 689,38</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50651-09</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от ВК-7/ПГ до ВК-6</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от ВК-5/ПГ в районе здания ул. Советской Армии, зд.23 до ВК-25/ПГ в районе здания ул. Школьная, зд.35 через ВК-19/ПГ в районе здания ул. Школьная, зд.41</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4118</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61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025,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79 772,73</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50651-10</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от ВК-19/ПГ до ВК-36</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от ВК-19/ПГ в районе здания ул. Школьная, зд. 41 до ВК-36 в районе здания ул. Ленина, зд.21 через ВК-32 в районе здания ул. Ленина, зд. 27</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4034</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61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86,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67 884,59</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50651-11</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от ВК-32 до ВК-34/ПГ</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от ВК-32 в районе здания ул. Ленина, зд. 27 до ВК-34/ПГ в районе здания ул. Свердлова, зд.23 через ВК-31/ПГ в районе здания ул. Свердлова, зд. 26</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3915</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61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26,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82 749,5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50651-12</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от ВК-31/ПГ до ВК-34/ПГ</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от ВК-31 в районе здания ул. Свердлова, зд.26 до ВК-34/ПГ в районе здания ул. Свердлова, зд.23 через ВК-2 в районе здания ул. Кирова, зд. 15, ВК-6 в районе здания ул. Кирова, 13</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3008:1381</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61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465,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64 405,78</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50651-13</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от ВК-16/ПГ до ПГ-15</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от ВК-16/ПГ в районе здания ул. Советская, зд. 2 до ПГ-15 в районе здания ул. Школьная, зд.3 через ВК-18/ПГ в районе здания ул. Советской Армии, зд. 1, ВК-36 в районе здания ул. Школьная, зд.1</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3922</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61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09,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16 860,22</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50651-14</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от ВК-100 до ВК-36</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от ВК-100 в районе здания ул. Школьная, зд. 7 до ВК-36 в районе здания ул. Школьная, зд.1 через ВК-54/ПГ в районе здания ул. Ленина, зд. 5, ВК-56/ПГ в районе здания ул. Ленина, зд.1</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3986</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61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62,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09 762,75</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50651-15</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от ВК-56/ПГ до ВК-54/ПГ</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от ВК-56/ПГ в районе здания ул. Ленина, зд. 1 до ВК-54/ПГ в районе здания ул. Ленина, зд. 5 через ВК-46/ПГ в районе здания ул. Свердлова, зд. 7, ВК-48/ПГ в районе здания ул. Свердлова, зд. 5</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3984</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61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068,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78 782,1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50651-16</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от ВК-48/ПГ</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от ВК-48/ПГ в районе здания ул. Свердлова, зд.5</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3977</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61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24,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22 042,93</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50651-17</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от ВК-19/ПГ до ВК-32</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 Железногорск, от ВК-19/ПГ в районе здания ул. Андреева, зд.9 до ВК-32 в районе здания ул. Ленина, зд. 27 через ВК-13/ПГ в районе здания ул. Школьная, зд. 49, ВК-24 в районе здания ул. Ленина, зд.33</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3990</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61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 087,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83 987,93</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50651-18</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от ВК-24 до ВК-31/ПГ</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от ВК-24 в районе здания ул. Ленина, зд.33 до ВК-31/ПГ в районе здания ул. Андреева, зд.23 через ВК-25 в районе здания ул. Свердлова, зд. 35</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3928</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61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56,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43 531,75</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50651-19</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от ВК-25 до ВК-30</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от ВК-25 в районе здания ул. Свердлова, зд.35 до ВК-30 в районе здания ул. Андреева, зд. 16 через ВК-35 в районе здания ул. Комсомольская, зд. 56, ВК-38 в районе здания ул. Андреева, зд.26</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3017:1175</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61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143,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51 153,2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50651-20</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от ВК-13/ПГ и ВК-17</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 Железногорск, от ВК-13/ПГ в районе здания ул. Школьная, зд. 49 и ВК-17 в районе здания ул. Андреева, 4</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4063</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61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 253,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71 667,47</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50651-21</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от ВК-35 до ВК-38</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от ВК-35 в районе здания ул. Комсомольская, зд. 56 до ВК-38 в районе здания ул. Андреева, зд.26 через ВК-29 в районе здания ул. Горького, зд.50 и ВК-33 в районе здания ул. Горького, зд.54</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3908</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61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19,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67 876,49</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50651-22</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от ВК-13/ПГ до ВК-24</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от ВК-13/ПГ в районе здания ул. Школьная, зд.49 до ВК-24 в районе здания ул. Ленина, зд. 33 через ВК-7 в районе здания ул. Маяковского, зд. 1, ВК-17/ПГ в районе здания ул. Ленина, зд.43</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4006</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61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772,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23 328,76</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50651-23</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от ВК-21 до ВК-25</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 Железногорск, от ВК-21 в районе здания ул. Свердлова, зд.42 до ВК-25 в районе здания ул. Свердлова, зд. 35</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3017:1176</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61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66,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40 804,93</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8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50651-24</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от ВК-35 до ВК-21</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г. Железногорск, от ВК-35 в районе здания ул.Комсомольская, зд.56 до ВК-21 в районе здания ул. Свердлова, зд. 42 через ВК-27 в районе здания ул. Комсомольская, зд. 48</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3979</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61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49,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17 531,36</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50651-25</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от ВК-7 до ВК-17/ПГ</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г. Железногорск, от ВК-7 в районе здания ул. Маяковского, зд. 1 до ВК-17/ПГ в районе здания ул. Ленина, зд. 43 через ВК-1(ПГ-36) в районе здания ул. Решетнева, зд. 1, ВК-12 в районе здания ул. Ленина, зд. 51</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4007</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61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221,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36 808,18</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50651-26</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от ВК-17/ПГ до ВК-12</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от ВК-17/ПГ в районе здания ул. Ленина, зд.43 до ВК-12 в районе здания ул. Ленина, зд. 51 через ВК-21 в районе здания ул. Свердлова, зд. 42, ВК-15/ПГ в районе здания ул. Свердлова, зд.51А</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3939</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61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 051,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93 502,98</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50651-27</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от ВК-29 до ВК-24</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г. Железногорск, от ВК-29 в районе здания ул. Горького, зд.50 до ВК-24 в районе здания ул. Горького, зд.43</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3031:232</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61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40,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2 615,33</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50651-28</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от ВК-27/ПГ до ВК-11/ПГ, ВК-77/ПГ</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г. Железногорск, от ВК-27/ПГ в районе здания ул. Комсомольская, зд.48 до ВК-11/ПГ в районе здания ул. Свердлова, зд. 53 и до ВК-77/ПГ в районе здания ул. Свердлова, зд.55 через ВК-14/ПГ в районе здания ул. Комсомольская, зд. 24, ВК-8578 в районе здания ул. Комсомольская, зд.20</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4031</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61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 706,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95 566,74</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50651-29</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от ВК-27/ПГ до ВК-18/ПГ, ВК-8578</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от ВК-27/ПГ в районе здания ул. Комсомольская, зд.48 до ВК-18/ПГ в районе здания ул.Комсомольская, зд. 32 и до ВК-8578 в районе здания ул. Комсомольская, зд.20 через ВК-24/ПГ в районе здания ул. Горького, зд. 42, ВК-19/ПГ в районе здания ул. Горького, зд.34, ВК-10/ПГ в районе здания ул. Горького, зд.18</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4010</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61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323,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85 319,21</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50651-30</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от контррезервуаров до ВК-10/ПГ, ВК-8578</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от контррезервуаров ул. Горького, зд. 8А до ВК-10/ПГ в районе здания ул.Горького, зд. 18 и до ВК-8578 в районе здания ул. Комсомольская, зд.20 через ВК-2 в районе здания ул. Комсомольская, зд. 2</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3923</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61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374,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92 492,26</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50651-31</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от ВК-2 до ВК-77/ПГ</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 Железногорск, от ВК-2 в районе здания ул. Комсомольская, зд. 2 до ВК-77/ПГ в районе здания ул. Свердлова, зд. 55 через ВК-9 в районе здания ул. Северная, зд. 18</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3927</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61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202,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60 726,66</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50651-32</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от ВК-9 до ВК-77/ПГ</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от ВК-9 в районе здания ул. Северная, зд. 18 до ВК-77/ПГ в районе здания ул. Свердлова, зд. 55 через ВК-40 в районе здания ул. Ленина, зд. 65, ВК-1 в районе здания ул. Ленина, зд.59</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4003</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61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199,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63 114,97</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50651-33</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от ВК-15/ПГ и ВК-12 до ВК-77/ПГ и ВК-1</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от ВК-15/ПГ в районе здания ул. Свердлова, зд.51А до ВК-77/ПГ в районе здания ул. Свердлова, зд. 55 и от ВК-12 в районе здания ул. Ленина, зд.51 до ВК-1 в районе здания ул. Ленина, зд.59</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4055</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61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199,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62 223,13</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50651-35</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от насосной станции 3-го подъема до ВК-1</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от насосной станции 3-го подъема ул. Восточная, 8Г до ВК-1 в районе здания ул. Пирогова, зд. 3А и от ВК-4 до здания ул. Пирогова, зд. 7</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4008</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61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96,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80 088,22</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50651-36</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от насосной станции 3-го подъема и от ВК-5 до ВК-29</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от насосной станции 3-го подъема ул. Восточная, 8Г до ВК-29 в районе здания ул. Горького, зд. 50 и от ВК-5 в районе здания ул. Горько, зд. 56</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4009</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61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281,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9 165,02</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50651-37</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от КП-4, КП-1 до ВК-33</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от КП-4 и КП-1 в районе здания ул. Восточная, зд. 6 до ВК-33 в районе здания ул. Горького, зд.54</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4011</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61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91,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92 988,06</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50651-38</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от ВК-5 до ВК-1/ПГ</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от ВК-5 в районе здания ул. Горького, зд.56 до ВК-1/ПГ в районе здания ул. Горького, зд.54Б</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3030:457</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61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17,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25 794,81</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50651-39</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от ВК-6 и ВК-7 до ВК-127'</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г. Железногорск, от ВК-6 и ВК-7 в районе здания пр. Ленинградский, зд.100 до ВК-127' в районе здания ул. Южная, зд.28</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4111</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61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 084,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130 829,09</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50651-40</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от ВК-40 до ЭВК-7</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от ВК-40 в районе здания ул. Ленина, зд.65 до ЭВК-7 в районе здания ул. Ленина, зд.75</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3930</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61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48,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66 093,89</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50651-41</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до здания ул. Южная, зд.18/1</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 Железногорск, от ВК-1 в районе здания ул. Кооперативная, зд.2 до здания по ул. Южная, зд.18/1</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3030:459</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61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6,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2 697,38</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50651-42</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от ВК-3 и ВК-3А до ВК-11</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 Железногорск, от ВК-3 и ВК-3А в районе здания ул. Кедровая, зд. 2 до ВК-11 в районе здания ул. Кедровая, зд.7</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3030:458</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61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39,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8 404,73</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1050013-1</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 водозаборное - Арт.скважина № 366 с павильоном</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Тартат поселок, Вокзальная улица, сооружение в районе здания № 46 по Вокзальной улице</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601001:1919</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01.197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26,20 </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1 440,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001050066</w:t>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сооружение коммунального хозяйства - водопроводная сеть</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Российская Федерация, Красноярский край, ЗАТО Железногорск, г. Железногорск, от ВК-92 до ВК-93, до нежилого здания ул. Ленина, зд. 54А; от ВК-92 до нежилого здания ул.Ленина, зд. 54</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4:58:0302001:7148</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01.1956</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40,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1 600,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001050070</w:t>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Сети водопровода от ВК-7 (сущ.) до жилого дома по проезду Мира, 4</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Красноярский край, ЗАТО Железногорск, г. Железногорск, от ВК-7 (сущ.) до жилого дома по проезду Мира, 4</w:t>
            </w:r>
          </w:p>
          <w:p>
            <w:pPr>
              <w:pStyle w:val="Normal"/>
              <w:jc w:val="both"/>
              <w:rPr>
                <w:rFonts w:ascii="Times New Roman" w:hAnsi="Times New Roman" w:cs="Times New Roman"/>
                <w:sz w:val="18"/>
                <w:szCs w:val="18"/>
              </w:rPr>
            </w:pPr>
            <w:r>
              <w:rPr>
                <w:rFonts w:cs="Times New Roman" w:ascii="Times New Roman" w:hAnsi="Times New Roman"/>
                <w:sz w:val="18"/>
                <w:szCs w:val="18"/>
              </w:rPr>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sz w:val="18"/>
                <w:szCs w:val="18"/>
              </w:rPr>
              <w:t>24:58:0312002:3869</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01.201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95,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16 807,9</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001050076</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Водопроводная сеть</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Российская Федерация, Красноярский край, Городской округ ЗАТО город Железногорск,  Железногорск город, сооружение от ВК-29 до ВК-1А (ПГ-12)</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4:58:0326001:1097</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01.1988</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61,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4 800,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001050077</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Водопроводная сеть</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Российская Федерация, Красноярский край, Городской округ ЗАТО город Железногорск, Железногорск город, сооружение от ВК-1А (ПГ-12) до ВК-5</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4:58:0326001:1096</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01.2008</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83,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 116 000,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001050078</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Водопроводная сеть</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Российская Федерация, Красноярский край, Городской округ ЗАТО город Железногорск,  Железногорск город, сооружение от КК-6 до КК-3 (через КК-5, КК-4)</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4:58:0000000:73730</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01.197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83,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 000,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001050079</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Водопроводная сеть</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Российская Федерация, Красноярский край, Городской округ ЗАТО город Железногорск,  Железногорск город, сооружение от ВК-120 до ВК-120* до границы земельного участка здания № 153 по Ленинградскому проспекту</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4:58:0307001:738</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01.1964</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56,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3 000,00</w:t>
            </w:r>
          </w:p>
        </w:tc>
      </w:tr>
      <w:tr>
        <w:trPr>
          <w:trHeight w:val="371" w:hRule="atLeast"/>
        </w:trPr>
        <w:tc>
          <w:tcPr>
            <w:tcW w:w="1573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Объекты теплоснабжения</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0001050071</w:t>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Тепловые сети от УТ-2 (сущ.) до жилого дома по проезду Мира, 4</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расноярский край, ЗАТО Железногорск, г. Железногорск, от УТ-2 (сущ.) до жилого дома по проезду Мира, 4</w:t>
            </w:r>
          </w:p>
          <w:p>
            <w:pPr>
              <w:pStyle w:val="Normal"/>
              <w:rPr>
                <w:rFonts w:ascii="Times New Roman" w:hAnsi="Times New Roman" w:cs="Times New Roman"/>
                <w:sz w:val="18"/>
                <w:szCs w:val="18"/>
              </w:rPr>
            </w:pPr>
            <w:r>
              <w:rPr>
                <w:rFonts w:cs="Times New Roman" w:ascii="Times New Roman" w:hAnsi="Times New Roman"/>
                <w:sz w:val="18"/>
                <w:szCs w:val="18"/>
              </w:rPr>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4:58:0312002:3870</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01.201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2,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0 003,82</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0001050072</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Тепловая сеть</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Российская Федерация, Красноярский край, Городской округ ЗАТО город Железногорск,  Железногорск город, сооружение от ТК-1 до ТК-41</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4:58:0000000:73729</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01.197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47,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2 000,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0001050073</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Тепловая сеть</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Российская Федерация, Красноярский край, Городской округ ЗАТО город Железногорск,  Железногорск город, сооружение от ТК-2Б до ТК-41А</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4:58:0000000:73726</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01.197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44,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58 000,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0001050074</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Тепловая сеть</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Российская Федерация, Красноярский край, Городской округ ЗАТО город Железногорск,  Железногорск город, сооружение от ТК-18 до ТК-18В (через ТК-18Б)</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4:58:0302001:7241</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01.197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00,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7 000,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0001050075</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Тепловая сеть</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Российская Федерация, Красноярский край, Городской округ ЗАТО город Железногорск,  Железногорск город, сооружение от ТК-18 до ТК-18Л (через ТК-18Б, ТК-18Г, ТК-18Д, ТК-18Ж, ТК-18К)</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4:58:0302001:7242</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01.197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06,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5 000,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0001050082</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Тепловая сеть</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rPr>
              <w:t>Российская Федерация, Красноярский край, Городской округ ЗАТО город Железногорск,  Железногорск город, сооружение от ТП-1 до ТП-2</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4:58:0307001:736</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01.200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06,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 800 000,00</w:t>
            </w:r>
          </w:p>
        </w:tc>
      </w:tr>
      <w:tr>
        <w:trPr>
          <w:trHeight w:val="368"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7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Перечень объектов незарегистрированного недвижимого имущества</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0001050013</w:t>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Скважина № 539</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расноярский край, ЗАТО Железногорск, пос. Тартат</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09.200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 461 404,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0001050030</w:t>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rPr>
              <w:t>Водопровод с гидрантом</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расноярский край, ЗАТО Железногорск, г. Железногорск</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01.196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rPr>
              <w:t>175 146,00</w:t>
            </w:r>
          </w:p>
        </w:tc>
      </w:tr>
      <w:tr>
        <w:trPr>
          <w:trHeight w:val="435" w:hRule="atLeast"/>
        </w:trPr>
        <w:tc>
          <w:tcPr>
            <w:tcW w:w="1573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8"/>
                <w:szCs w:val="18"/>
              </w:rPr>
            </w:pPr>
            <w:r>
              <w:rPr>
                <w:rFonts w:cs="Times New Roman" w:ascii="Times New Roman" w:hAnsi="Times New Roman"/>
                <w:b/>
                <w:color w:val="000000"/>
                <w:sz w:val="20"/>
                <w:szCs w:val="18"/>
              </w:rPr>
              <w:t>Движимое имущество, относящееся к объектам водоотведения</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7"/>
                <w:szCs w:val="17"/>
              </w:rPr>
            </w:pPr>
            <w:r>
              <w:rPr>
                <w:rFonts w:cs="Times New Roman" w:ascii="Times New Roman" w:hAnsi="Times New Roman"/>
                <w:b/>
                <w:sz w:val="17"/>
                <w:szCs w:val="17"/>
              </w:rPr>
              <w:t xml:space="preserve">№ </w:t>
            </w:r>
            <w:r>
              <w:rPr>
                <w:rFonts w:cs="Times New Roman" w:ascii="Times New Roman" w:hAnsi="Times New Roman"/>
                <w:b/>
                <w:sz w:val="17"/>
                <w:szCs w:val="17"/>
              </w:rPr>
              <w:t>п\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b/>
                <w:b/>
                <w:sz w:val="17"/>
                <w:szCs w:val="17"/>
              </w:rPr>
            </w:pPr>
            <w:r>
              <w:rPr>
                <w:rFonts w:cs="Times New Roman" w:ascii="Times New Roman" w:hAnsi="Times New Roman"/>
                <w:b/>
                <w:sz w:val="17"/>
                <w:szCs w:val="17"/>
              </w:rPr>
              <w:t>Инвентарный</w:t>
            </w:r>
          </w:p>
          <w:p>
            <w:pPr>
              <w:pStyle w:val="Normal"/>
              <w:ind w:left="-108" w:right="-108" w:hanging="0"/>
              <w:jc w:val="center"/>
              <w:rPr>
                <w:rFonts w:ascii="Times New Roman" w:hAnsi="Times New Roman" w:cs="Times New Roman"/>
                <w:b/>
                <w:b/>
                <w:sz w:val="17"/>
                <w:szCs w:val="17"/>
              </w:rPr>
            </w:pPr>
            <w:r>
              <w:rPr>
                <w:rFonts w:cs="Times New Roman" w:ascii="Times New Roman" w:hAnsi="Times New Roman"/>
                <w:b/>
                <w:sz w:val="17"/>
                <w:szCs w:val="17"/>
              </w:rPr>
              <w:t>номе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7"/>
                <w:szCs w:val="17"/>
              </w:rPr>
            </w:pPr>
            <w:r>
              <w:rPr>
                <w:rFonts w:cs="Times New Roman" w:ascii="Times New Roman" w:hAnsi="Times New Roman"/>
                <w:b/>
                <w:sz w:val="17"/>
                <w:szCs w:val="17"/>
              </w:rPr>
              <w:t>Наименование</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7"/>
                <w:szCs w:val="17"/>
              </w:rPr>
            </w:pPr>
            <w:r>
              <w:rPr>
                <w:rFonts w:cs="Times New Roman" w:ascii="Times New Roman" w:hAnsi="Times New Roman"/>
                <w:b/>
                <w:sz w:val="17"/>
                <w:szCs w:val="17"/>
              </w:rPr>
              <w:t>Местонахождения</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7"/>
                <w:szCs w:val="17"/>
              </w:rPr>
            </w:pPr>
            <w:r>
              <w:rPr>
                <w:rFonts w:cs="Times New Roman" w:ascii="Times New Roman" w:hAnsi="Times New Roman"/>
                <w:b/>
                <w:sz w:val="17"/>
                <w:szCs w:val="17"/>
              </w:rPr>
              <w:t>Заводской номер</w:t>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7"/>
                <w:szCs w:val="17"/>
              </w:rPr>
            </w:pPr>
            <w:r>
              <w:rPr>
                <w:rFonts w:cs="Times New Roman" w:ascii="Times New Roman" w:hAnsi="Times New Roman"/>
                <w:b/>
                <w:sz w:val="17"/>
                <w:szCs w:val="17"/>
              </w:rPr>
              <w:t>Комплектность</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6" w:right="-110" w:hanging="0"/>
              <w:jc w:val="center"/>
              <w:rPr>
                <w:rFonts w:ascii="Times New Roman" w:hAnsi="Times New Roman" w:cs="Times New Roman"/>
                <w:b/>
                <w:b/>
                <w:sz w:val="17"/>
                <w:szCs w:val="17"/>
              </w:rPr>
            </w:pPr>
            <w:r>
              <w:rPr>
                <w:rFonts w:cs="Times New Roman" w:ascii="Times New Roman" w:hAnsi="Times New Roman"/>
                <w:b/>
                <w:sz w:val="17"/>
                <w:szCs w:val="17"/>
              </w:rPr>
              <w:t>Дата ввода в эксплуатацию</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7"/>
                <w:szCs w:val="17"/>
              </w:rPr>
            </w:pPr>
            <w:r>
              <w:rPr>
                <w:rFonts w:cs="Times New Roman" w:ascii="Times New Roman" w:hAnsi="Times New Roman"/>
                <w:b/>
                <w:sz w:val="17"/>
                <w:szCs w:val="17"/>
              </w:rPr>
              <w:t>Балансовая стоимость, руб.</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52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Hасос СД 450/56</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пр-кт Курчатова, зд. 43 (Нежилое здание (Перекачка № 5)</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735</w:t>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01.199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8 967,78</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56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сос СД 450/22,5</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пр-кт Курчатова, зд. 43 (Нежилое здание (Перекачка № 5)</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8</w:t>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08.1999</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3 650,84</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57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сос СД 450/22,5</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пр-кт Курчатова, зд. 43 (Нежилое здание (Перекачка № 5)</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7</w:t>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08.1999</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3 650,84</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972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иловое эл.оборудование КНС № 5</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пр-кт Курчатова, зд. 43 (Нежилое здание (Перекачка № 5)</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Шкаф управления насосами РУСМ5111-4277 -3 шт; Шкаф контроля работы насосами -3 шт; Шкаф контроля уровня; Шкаф сигнализации; Шкаф управления калориф. РУСМ 5114-2474; Шкаф управления дренаж насосами РУСМ-5112; Эл. щитовая-6п., Шкаф РП-1; Пункт учета э/э-2</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2.01.2009</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098 823,5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918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электродвигатель 5АМН250М6 75/1000 1081</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пр-кт Курчатова, зд. 43 (Нежилое здание (Перекачка № 5)</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93</w:t>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07.2008</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2 711,86</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51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Hасос фекальный СД 800/32</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пр. Курчатова, зд. 7 (Нежилое здание (насосная станция перекачки № 2а)</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369001</w:t>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11.1988</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7 245,24</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48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иловое оборуд.насосной N 2а</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пр. Курчатова, зд. 7 (Нежилое здание (насосная станция перекачки № 2а)</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05.1979</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3 497,7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117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Центробежный консольный насос СМ250-200-400/6 №1 с щитами управления</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пр. Курчатова, зд. 7 (Нежилое здание (насосная станция перекачки № 2а)</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7.02.2017</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78 685,15</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117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Центробежный консольный насос СМ250-200-400/6 №2 с щитами управления</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пр. Курчатова, зд. 7 (Нежилое здание (насосная станция перекачки № 2а)</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7.02.2017</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78 685,15</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117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Центробежный консольный насос СМ250-200-400/6 №3 с щитами управления</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пр. Курчатова, зд. 7 (Нежилое здание (насосная станция перекачки № 2а)</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7.02.2017</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78 685,15</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117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Центробежный консольный насос СМ250-200-400/6 №4 с щитами управления</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пр. Курчатова, зд. 7 (Нежилое здание (насосная станция перекачки № 2а)</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7.02.2017</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78 685,15</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117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Центробежный консольный насос СМ250-200-400/6 №5 с щитами управления</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пр. Курчатова, зд. 7 (Нежилое здание (насосная станция перекачки № 2а)</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7.02.2017</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78 685,15</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51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Hасос фекальный СД 800/32</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60 лет ВЛКСМ, зд. 95А (Нежилое здание (Hасосная станция перекачки сточных вод №10)</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369002</w:t>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11.1988</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7 245,24</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51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Hасос фекальный СД 800/32</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60 лет ВЛКСМ, зд. 95А (Нежилое здание (Hасосная станция перекачки сточных вод №10)</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369003</w:t>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11.1988</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7 245,24</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52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Hасос фекальный СД 800/32</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60 лет ВЛКСМ, зд. 95А (Нежилое здание (Hасосная станция перекачки сточных вод №10)</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369004</w:t>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11.1988</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7 245,24</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52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Hасос фекальный СД 800/32</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60 лет ВЛКСМ, зд. 95А (Нежилое здание (Hасосная станция перекачки сточных вод №10)</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369005</w:t>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11.1988</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8 983,95</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48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Дополнение к силовому оборудованию насосной № 10</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60 лет ВЛКСМ, зд. 95А (Нежилое здание (Hасосная станция перекачки сточных вод №10)</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10.1988</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8 795,85</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58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сос CМ 250-200-400</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60 лет ВЛКСМ, зд. 95А (Нежилое здание (Hасосная станция перекачки сточных вод №10)</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99</w:t>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07.200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32 465,4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95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Пункт учета электроэнергии</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60 лет ВЛКСМ, зд. 95А (Нежилое здание (Hасосная станция перекачки сточных вод №10)</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эл. счетчик Меркурий - 2 шт., трансформатор тока - 3 шт., шкаф автомат. информационный</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09.2013</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4 446,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48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иловое оборудование насосной № 10</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60 лет ВЛКСМ, зд. 95А (Нежилое здание (Hасосная станция перекачки сточных вод №10)</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09.1988</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29 360,99</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86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Эл.двигатель 4А.АИР 355</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60 лет ВЛКСМ, зд. 95А (Нежилое здание (Hасосная станция перекачки сточных вод №10)</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4.08.2012</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21 016,95</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130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Агрегат насосный</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расноярский край, ЗАТО Железногорск, г. Железногорск, ул. Красноярская, 76 (Нежилое здание (Канализационная насосная станция № 21)</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Ф16</w:t>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6.06.2019</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7 722,46</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853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вентиляционное оборудование КНС №21</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расноярский край, ЗАТО Железногорск, г. Железногорск, ул. Красноярская, 76 (Нежилое здание (Канализационная насосная станция № 21)</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0.12.2006</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92 197,32</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55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СОС 150-125-315/4Р</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расноярский край, ЗАТО Железногорск, г. Железногорск, ул. Красноярская, 76 (Нежилое здание (Канализационная насосная станция № 21)</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21</w:t>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12.1996</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 442,5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59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сос АНС -60</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расноярский край, ЗАТО Железногорск, г. Железногорск, ул. Красноярская, 76 (Нежилое здание (Канализационная насосная станция № 21)</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07.200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8 040,4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46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сос СМ 150-125-315/4 с дв.37/1500</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расноярский край, ЗАТО Железногорск, г. Железногорск, ул. Красноярская, 76 (Нежилое здание (Канализационная насосная станция № 21)</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Л33</w:t>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1.05.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0 338,99</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130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Агрегат насосный</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Поселковая, соор. 17 (Сооружение (Hасосная станция перекачки сточных вод № 19)</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Х10</w:t>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6.06.2019</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7 722,46</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130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Агрегат насосный</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Поселковая, соор. 17 (Сооружение (Hасосная станция перекачки сточных вод № 19)</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Х1</w:t>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6.06.2019</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7 722,46</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46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сос СМ 150-125-315/4 с дв.37/1500</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Поселковая, соор. 17 (Сооружение (Hасосная станция перекачки сточных вод № 19)</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Л50</w:t>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1.05.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0 338,98</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13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Агрегат насосный</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Южная, зд. 37/9 (Нежилое здание (Станция перекачки № 8)</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6.06.2019</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7 722,45</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648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Вагон-бытовка 2,6*4 S=10,4 кв.м</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Южная, зд. 37/9 (Нежилое здание (Станция перекачки № 8)</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12.2005</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2 532,92</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122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сос для сточных вод СМ 125-100-250 б-4 № 3</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Южная, зд. 37/9 (Нежилое здание (Станция перекачки № 8)</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1Т15</w:t>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Насос для сточных вод СМ 125-100-250 б-4; узел учета, шкаф управления насосами, система диспетчеризации</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12.2017</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26 721,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102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Агрегат СМ 125-80-315/4 с эл. двигателем</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Поселковая, зд. 53А (Нежилое здание (насосная станция перекачки № 47)</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11.2014</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3 909,01</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59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сос АНС -60</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Поселковая, зд. 53А (Нежилое здание (насосная станция перекачки № 47)</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819</w:t>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07.200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8 040,4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102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сос СМ 125-80-315/4 с эл. двигателем</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Поселковая, зд. 53А (Нежилое здание (насосная станция перекачки № 47)</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1.10.2014</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7 820,23</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753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ТЭН 1,6 кВт</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Поселковая, зд. 53А (Нежилое здание (насосная станция перекачки № 47)</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2.01.2006</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1,67</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753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ТЭН 1,6 кВт</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Поселковая, зд. 53А (Нежилое здание (насосная станция перекачки № 47)</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2.01.2006</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1,67</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84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Электропривод НВ-19</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Поселковая, зд. 53А (Нежилое здание (насосная станция перекачки № 47)</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2.07.2012</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5 932,2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104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Агрегат СМ 150-125-315/4 с эл. двигателеи</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color w:val="000000"/>
                <w:sz w:val="18"/>
                <w:szCs w:val="18"/>
              </w:rPr>
              <w:t>Россия, Красноярский край, ЗАТО Железногорск, г. Железногорск, ул. Решетнева, зд. 2Г (Нежилое здание (</w:t>
            </w:r>
            <w:r>
              <w:rPr>
                <w:rFonts w:cs="Times New Roman" w:ascii="Times New Roman" w:hAnsi="Times New Roman"/>
                <w:color w:val="000000"/>
                <w:sz w:val="18"/>
                <w:szCs w:val="18"/>
                <w:lang w:val="en-US"/>
              </w:rPr>
              <w:t>H</w:t>
            </w:r>
            <w:r>
              <w:rPr>
                <w:rFonts w:cs="Times New Roman" w:ascii="Times New Roman" w:hAnsi="Times New Roman"/>
                <w:color w:val="000000"/>
                <w:sz w:val="18"/>
                <w:szCs w:val="18"/>
              </w:rPr>
              <w:t>асосная станция перекачки сточных вод № 9)</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8.02.2015</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8 851,37</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80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Электрооборудование</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color w:val="000000"/>
                <w:sz w:val="18"/>
                <w:szCs w:val="18"/>
              </w:rPr>
              <w:t>Россия, Красноярский край, ЗАТО Железногорск, г. Железногорск, ул. Решетнева, зд. 2Г (Нежилое здание (</w:t>
            </w:r>
            <w:r>
              <w:rPr>
                <w:rFonts w:cs="Times New Roman" w:ascii="Times New Roman" w:hAnsi="Times New Roman"/>
                <w:color w:val="000000"/>
                <w:sz w:val="18"/>
                <w:szCs w:val="18"/>
                <w:lang w:val="en-US"/>
              </w:rPr>
              <w:t>H</w:t>
            </w:r>
            <w:r>
              <w:rPr>
                <w:rFonts w:cs="Times New Roman" w:ascii="Times New Roman" w:hAnsi="Times New Roman"/>
                <w:color w:val="000000"/>
                <w:sz w:val="18"/>
                <w:szCs w:val="18"/>
              </w:rPr>
              <w:t>асосная станция перекачки сточных вод № 9)</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шкаф управления Иртыш ШУ1-1.30.6-31 - 3 шт.; шкаф управления Иртыш ШУ1-3.30П3.6-31; шкаф управления Иртыш ШУ1-1.4.6-31; смперметр Э8033м - 3 шт.; трасформатор Т-0,66 75/5 кл с крышкой; ящик притяжной К656; блок зажимов наборный Б3Н24-4П25</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12.2011</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065 540,3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974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Блок контролируемого пункта DECONT</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Школьная, зд. 48Б (Нежилое здание (Перекачка № 1)</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контроллер DECONT -A9; интерфесная плата А9-ML; Модуль AIN 16-120; блок питания PW24V1A</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3.01.2009</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2 809,32</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49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ШКАФ AQ</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Школьная, зд. 48Б (Нежилое здание (Перекачка № 1)</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10.1995</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 245,26</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48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ШКАФ СИГНАЛИЗАЦИИ</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Школьная, зд. 48Б (Нежилое здание (Перекачка № 1)</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10.1995</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76,14</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49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ШКАФ УЧЕТА</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Школьная, зд. 48Б (Нежилое здание (Перекачка № 1)</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10.1995</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53,6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48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ЩИТ 4-Х ПАНЕЛЬНЫЙ</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Школьная, зд. 48Б (Нежилое здание (Перекачка № 1)</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10.1995</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3 166,4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974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Блок контролируемого пункта DECONT</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Южная, зд. 18/1 (Нежилое здание (канализационно-насосная станция)</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контроллер DECONT -A9; интерфесная плата А9-ML; Модуль AIN 16-120; блок питания PW24V1A</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3.01.2009</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2 809,32</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242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Вагон-бытовка S=8,0 кв.м</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Южная, зд. 18/1 (Нежилое здание (канализационно-насосная станция)</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10.1995</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7 196,4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895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электродвигатель АД 180 S4 (22 кВт, 1500 об./мин)</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Южная, зд. 18/1 (Нежилое здание (канализационно-насосная станция)</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7.10.2007</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2 500,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49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ЯЩИК УПРАВЛЕНИЯ Я1</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Южная, зд. 18/1 (Нежилое здание (канализационно-насосная станция)</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11.1995</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 886,51</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974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Блок контролируемого пункта DECONT</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60 лет ВЛКСМ, зд. 24А (Нежилое здание (Hасосная станция перекачки сточных вод № 7)</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контроллер DECONT -A9; интерфесная плата А9-ML; Модуль AIN 16-120; блок питания PW24V1A</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3.01.2009</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2 809,32</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122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Ограждение КНС № 7</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60 лет ВЛКСМ, зд. 24А (Нежилое здание (Hасосная станция перекачки сточных вод № 7)</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ограждение из профилированного настила</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11.2017</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79 559,17</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48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иловое оборудование насосной № 7</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60 лет ВЛКСМ, зд. 24А (Нежилое здание (Hасосная станция перекачки сточных вод № 7)</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01.1979</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6 160,17</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985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онденсаторная установка УКМ 58-04</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зд. 3/15 (Нежилое здание - корпус обезвоживания осадков)</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211105</w:t>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09.2009</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5 126,74</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985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онденсаторная установка УКМ 58-04</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зд. 3/15 (Нежилое здание - корпус обезвоживания осадков)</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211106</w:t>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09.2009</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5 126,74</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985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ран г/п 1т 9/10 8м Н=9м</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зд. 3/15 (Нежилое здание - корпус обезвоживания осадков)</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09.2009</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 660,84</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985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ран электрический г/п 3,2т 9/10 8мН-12м</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зд. 3/15 (Нежилое здание - корпус обезвоживания осадков)</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6</w:t>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09.2009</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0 625,25</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17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Задвижка 30ч906бр Д200 ммРу-1 Мпа</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 3/9 (Нежилое здание – фильтры доочистки стоков (здание 9)</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03.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 955,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17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Задвижка 30ч906бр Д200 ммРу-1 Мпа</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 3/9 (Нежилое здание – фильтры доочистки стоков (здание 9)</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03.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 955,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17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Задвижка 30ч906бр Д200 ммРу-1 Мпа</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 3/9 (Нежилое здание – фильтры доочистки стоков (здание 9)</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03.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 955,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17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Задвижка 30ч906бр Д200 ммРу-1 Мпа</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 3/9 (Нежилое здание – фильтры доочистки стоков (здание 9)</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03.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 955,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18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Задвижка 30ч906бр Д200 ммРу-1 Мпа</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 3/9 (Нежилое здание – фильтры доочистки стоков (здание 9)</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03.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 955,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18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Задвижка 30ч906бр Д200 ммРу-1 Мпа</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 3/9 (Нежилое здание – фильтры доочистки стоков (здание 9)</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03.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 955,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18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Затвор 32ч926бр Д 500мм Ру-1Мпа под электропривод</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 3/9 (Нежилое здание – фильтры доочистки стоков (здание 9)</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03.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7 520,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18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Затвор 32ч926бр Д 500мм Ру-1Мпа под электропривод</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 3/9 (Нежилое здание – фильтры доочистки стоков (здание 9)</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03.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7 520,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19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Затвор 32ч926бр Д 500мм Ру-1Мпа под электропривод</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 3/9 (Нежилое здание – фильтры доочистки стоков (здание 9)</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03.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7 520,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19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Затвор 32ч926бр Д 500мм Ру-1Мпа под электропривод</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 3/9 (Нежилое здание – фильтры доочистки стоков (здание 9)</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03.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7 520,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19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Затвор 32ч926бр Д 500мм Ру-1Мпа под электропривод</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 3/9 (Нежилое здание – фильтры доочистки стоков (здание 9)</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03.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7 520,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19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Затвор 32ч926бр Д 500мм Ру-1Мпа под электропривод</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 3/9 (Нежилое здание – фильтры доочистки стоков (здание 9)</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03.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7 520,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19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Затвор 32ч926бр Д 500мм Ру-1Мпа под электропривод</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 3/9 (Нежилое здание – фильтры доочистки стоков (здание 9)</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03.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7 520,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19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Затвор 32ч926бр Д 500мм Ру-1Мпа под электропривод</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 3/9 (Нежилое здание – фильтры доочистки стоков (здание 9)</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03.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7 520,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19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Затвор 32ч926бр Д 500мм Ру-1Мпа под электропривод</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 3/9 (Нежилое здание – фильтры доочистки стоков (здание 9)</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03.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7 520,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19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Затвор 32ч926бр Д 500мм Ру-1Мпа под электропривод</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 3/9 (Нежилое здание – фильтры доочистки стоков (здание 9)</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03.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7 520,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19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Затвор 32ч926бр Д 500мм Ру-1Мпа под электропривод</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 3/9 (Нежилое здание – фильтры доочистки стоков (здание 9)</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03.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7 520,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19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Затвор 32ч926бр Д 500мм Ру-1Мпа под электропривод</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 3/9 (Нежилое здание – фильтры доочистки стоков (здание 9)</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03.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7 520,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2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Затвор 32ч926бр Д 500мм Ру-1Мпа под электропривод</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 3/9 (Нежилое здание – фильтры доочистки стоков (здание 9)</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03.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7 520,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2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Затвор 32ч926бр Д 500мм Ру-1Мпа под электропривод</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 3/9 (Нежилое здание – фильтры доочистки стоков (здание 9)</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03.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7 520,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20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Затвор 32ч926бр Д 500мм Ру-1Мпа под электропривод</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 3/9 (Нежилое здание – фильтры доочистки стоков (здание 9)</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03.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7 520,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20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Затвор 32ч926бр Д 500мм Ру-1Мпа под электропривод</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 3/9 (Нежилое здание – фильтры доочистки стоков (здание 9)</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03.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7 520,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20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Затвор поворотный 32ч926р дисковый чугунный Д 600мм</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 3/9 (Нежилое здание – фильтры доочистки стоков (здание 9)</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03.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8 775,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2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Затвор поворотный 32ч926р дисковый чугунный Д 600мм</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 3/9 (Нежилое здание – фильтры доочистки стоков (здание 9)</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03.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8 775,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2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Затвор поворотный 32ч926р дисковый чугунный Д 600мм</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 3/9 (Нежилое здание – фильтры доочистки стоков (здание 9)</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03.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8 775,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21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Затвор поворотный 32ч926р дисковый чугунный Д 600мм</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 3/9 (Нежилое здание – фильтры доочистки стоков (здание 9)</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03.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8 775,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21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Затвор поворотный 32ч926р дисковый чугунный Д 600мм</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 3/9 (Нежилое здание – фильтры доочистки стоков (здание 9)</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03.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8 775,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21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Затвор поворотный 32ч926р дисковый чугунный Д 600мм</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 3/9 (Нежилое здание – фильтры доочистки стоков (здание 9)</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03.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8 775,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21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Затвор поворотный 32ч926р дисковый чугунный Д 600мм</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 3/9 (Нежилое здание – фильтры доочистки стоков (здание 9)</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03.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8 775,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21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Затвор поворотный 32ч926р дисковый чугунный Д 600мм</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 3/9 (Нежилое здание – фильтры доочистки стоков (здание 9)</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03.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8 775,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21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Затвор поворотный 32ч926р дисковый чугунный Д 600мм</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 3/9 (Нежилое здание – фильтры доочистки стоков (здание 9)</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03.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8 775,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21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Затвор поворотный 32ч926р дисковый чугунный Д 600мм</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 3/9 (Нежилое здание – фильтры доочистки стоков (здание 9)</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03.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8 775,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21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Затвор поворотный 32ч926р дисковый чугунный Д 600мм</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 3/9 (Нежилое здание – фильтры доочистки стоков (здание 9)</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03.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8 775,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22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Затвор поворотный 32ч926р дисковый чугунный Д 600мм</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 3/9 (Нежилое здание – фильтры доочистки стоков (здание 9)</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03.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8 775,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18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Затвор поворотный 32ч926р дисковый чугунный Д 500мм</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 3/9 (Нежилое здание – фильтры доочистки стоков (здание 9)</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03.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8 775,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18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Затвор поворотный 32ч926р дисковый чугунный Д 500мм</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 3/9 (Нежилое здание – фильтры доочистки стоков (здание 9)</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03.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8 775,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18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Затвор поворотный 32ч926р дисковый чугунный Д 500мм</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 3/9 (Нежилое здание – фильтры доочистки стоков (здание 9)</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03.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8 775,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18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Затвор поворотный 32ч926р дисковый чугунный Д 500мм</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 3/9 (Нежилое здание – фильтры доочистки стоков (здание 9)</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03.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8 775,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23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омплект ДРС (скоростного фильтра тонкой очистки)</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 3/9 (Нежилое здание – фильтры доочистки стоков (здание 9)</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03.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49 538,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23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омплект ДРС (скоростного фильтра тонкой очистки)</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 3/9 (Нежилое здание – фильтры доочистки стоков (здание 9)</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03.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49 538,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23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омплект ДРС (скоростного фильтра тонкой очистки)</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 3/9 (Нежилое здание – фильтры доочистки стоков (здание 9)</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03.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49 538,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23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омплект ДРС (скоростного фильтра тонкой очистки)</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 3/9 (Нежилое здание – фильтры доочистки стоков (здание 9)</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03.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49 538,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23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омплект ДРС (скоростного фильтра тонкой очистки)</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 3/9 (Нежилое здание – фильтры доочистки стоков (здание 9)</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03.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49 538,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23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омплект ДРС (скоростного фильтра тонкой очистки)</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 3/9 (Нежилое здание – фильтры доочистки стоков (здание 9)</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03.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49 538,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23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омплект ДРС (скоростного фильтра тонкой очистки)</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 3/9 (Нежилое здание – фильтры доочистки стоков (здание 9)</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03.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49 538,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23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омплект ДРС (скоростного фильтра тонкой очистки)</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 3/9 (Нежилое здание – фильтры доочистки стоков (здание 9)</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03.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49 538,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28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онденсаторная установка УКМ62-038-144-72</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 3/9 (Нежилое здание – фильтры доочистки стоков (здание 9)</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03.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9 476,5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28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онденсаторная установка УКМ62-038-144-72</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 3/9 (Нежилое здание – фильтры доочистки стоков (здание 9)</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03.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9 476,5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3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сос 1Д1600-90б на плите с электродвигателем</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 3/9 (Нежилое здание – фильтры доочистки стоков (здание 9)</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03.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98 171,3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3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сос 1Д1600-90б на плите с электродвигателем</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 3/9 (Нежилое здание – фильтры доочистки стоков (здание 9)</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03.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98 171,3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30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сос 1Д1600-90б на плите с электродвигателем</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 3/9 (Нежилое здание – фильтры доочистки стоков (здание 9)</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03.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98 171,3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28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сос ВКС 1/16 с эл.двигателем 1,5/1450</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 3/9 (Нежилое здание – фильтры доочистки стоков (здание 9)</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03.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 359,93</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122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сос для сточных вод СМ 125-100-250 б-4 № 2</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 3/9 (Нежилое здание – фильтры доочистки стоков (здание 9)</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1Т14</w:t>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Насос для сточных вод СМ 125-100-250 б-4; узел учета, шкаф управления насосами, система диспетчеризации</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12.2017</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26 721,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122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сос для сточных вод СМ 125-100-250 б-4 № 2</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 3/9 (Нежилое здание – фильтры доочистки стоков (здание 9)</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1Т13</w:t>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Насос для сточных вод СМ 125-100-250 б-4; узел учета, шкаф управления насосами, система диспетчеризации</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12.2017</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26 721,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30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сос осевой ОВ 547к без электродвигателя</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 3/9 (Нежилое здание – фильтры доочистки стоков (здание 9)</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03.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40 010,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30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сос осевой ОВ 547к без электродвигателя</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 3/9 (Нежилое здание – фильтры доочистки стоков (здание 9)</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03.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40 010,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115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сос погружной фекальный Иртыш 65/160</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 3/9 (Нежилое здание – фильтры доочистки стоков (здание 9)</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12.2016</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0 900,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28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Таль электрическя канатная общего назначения г/п 1т Н-12м</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 3/9 (Нежилое здание – фильтры доочистки стоков (здание 9)</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03.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6 000,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28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Таль электрическя канатная общего назначения г/п 1т Н-12м</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 3/9 (Нежилое здание – фильтры доочистки стоков (здание 9)</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03.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6 000,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28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Шкаф КиП 3-10 АQ</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 3/9 (Нежилое здание – фильтры доочистки стоков (здание 9)</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03.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6 584,6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31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Шкаф КиП 3-10 АQ</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 3/9 (Нежилое здание – фильтры доочистки стоков (здание 9)</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03.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6 584,6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31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Шкаф КиП 3-10 АQ</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 3/9 (Нежилое здание – фильтры доочистки стоков (здание 9)</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03.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6 584,6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31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Шкаф КиП 3-10 АQ</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 3/9 (Нежилое здание – фильтры доочистки стоков (здание 9)</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03.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6 584,6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31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Шкаф КиП 3-10 АQ</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 3/9 (Нежилое здание – фильтры доочистки стоков (здание 9)</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03.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6 584,6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31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Шкаф КиП 3-10 АQ</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 3/9 (Нежилое здание – фильтры доочистки стоков (здание 9)</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03.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6 584,6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Шкаф КиП 3-10 АQ</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 3/9 (Нежилое здание – фильтры доочистки стоков (здание 9)</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03.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6 584,6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32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Шкаф КиП 3-10 АQ</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 3/9 (Нежилое здание – фильтры доочистки стоков (здание 9)</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03.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6 584,6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32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Щит 0,4 кВ из 11 панелей ЩО-70 3/3 187640</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 3/9 (Нежилое здание – фильтры доочистки стоков (здание 9)</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03.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61 478,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30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Электрический кран мостовой однобалочный в комплекте</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 3/9 (Нежилое здание – фильтры доочистки стоков (здание 9)</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03.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 255,5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32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Электрический кран мостовой однобалочный в комплекте</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 3/9 (Нежилое здание – фильтры доочистки стоков (здание 9)</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03.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 255,5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22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Электрический привод ПЭМ Б5М</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 3/9 (Нежилое здание – фильтры доочистки стоков (здание 9)</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03.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 975,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22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Электрический привод ПЭМ Б5М</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 3/9 (Нежилое здание – фильтры доочистки стоков (здание 9)</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03.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 975,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22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Электрический привод ПЭМ Б5М</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 3/9 (Нежилое здание – фильтры доочистки стоков (здание 9)</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03.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 975,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22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Электрический привод ПЭМ Б5М</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 3/9 (Нежилое здание – фильтры доочистки стоков (здание 9)</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03.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 975,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22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Электрический привод ПЭМ Б5М</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 3/9 (Нежилое здание – фильтры доочистки стоков (здание 9)</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03.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 975,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22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Электрический привод ПЭМ Б5М</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 3/9 (Нежилое здание – фильтры доочистки стоков (здание 9)</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03.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 975,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23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Электрический привод ПЭМ Б5М</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 3/9 (Нежилое здание – фильтры доочистки стоков (здание 9)</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03.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 975,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23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Электрический привод ПЭМ Б7М</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 3/9 (Нежилое здание – фильтры доочистки стоков (здание 9)</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03.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 975,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24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Электрический привод ПЭМ Б5М</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 3/9 (Нежилое здание – фильтры доочистки стоков (здание 9)</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03.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 975,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24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Электрический привод ПЭМ Б7М</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 3/9 (Нежилое здание – фильтры доочистки стоков (здание 9)</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03.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 975,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24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Электрический привод ПЭМ Б7М</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 3/9 (Нежилое здание – фильтры доочистки стоков (здание 9)</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03.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 975,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24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Электрический привод ПЭМ Б7М</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 3/9 (Нежилое здание – фильтры доочистки стоков (здание 9)</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03.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 975,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24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Электрический привод ПЭМ Б7М</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 3/9 (Нежилое здание – фильтры доочистки стоков (здание 9)</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03.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 975,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24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Электрический привод ПЭМ Б7М</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 3/9 (Нежилое здание – фильтры доочистки стоков (здание 9)</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03.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 975,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24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Электрический привод ПЭМ Б7М</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 3/9 (Нежилое здание – фильтры доочистки стоков (здание 9)</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03.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 975,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24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Электрический привод ПЭМ Б7М</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 3/9 (Нежилое здание – фильтры доочистки стоков (здание 9)</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03.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 975,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24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Электрический привод ПЭМ Б7М</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 3/9 (Нежилое здание – фильтры доочистки стоков (здание 9)</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03.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 975,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24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Электрический привод ПЭМ Б7М</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 3/9 (Нежилое здание – фильтры доочистки стоков (здание 9)</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03.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 975,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25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Электрический привод ПЭМ Б7М</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 3/9 (Нежилое здание – фильтры доочистки стоков (здание 9)</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03.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 975,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25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Электрический привод ПЭМ Б7М</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 3/9 (Нежилое здание – фильтры доочистки стоков (здание 9)</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03.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 975,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25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Электрический привод ПЭМ Б7М</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 3/9 (Нежилое здание – фильтры доочистки стоков (здание 9)</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03.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 975,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25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Электрический привод ПЭМ Б7М</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 3/9 (Нежилое здание – фильтры доочистки стоков (здание 9)</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03.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 975,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25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Электрический привод ПЭМ Б7М</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 3/9 (Нежилое здание – фильтры доочистки стоков (здание 9)</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03.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 975,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25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Электрический привод ПЭМ Б7М</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 3/9 (Нежилое здание – фильтры доочистки стоков (здание 9)</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03.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 975,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25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Электрический привод ПЭМ Б7М</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 3/9 (Нежилое здание – фильтры доочистки стоков (здание 9)</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03.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 975,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25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Электрический привод ПЭМ Б7М</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 3/9 (Нежилое здание – фильтры доочистки стоков (здание 9)</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03.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 975,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25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Электрический привод ПЭМ Б7М</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 3/9 (Нежилое здание – фильтры доочистки стоков (здание 9)</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03.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 975,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25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Электрический привод ПЭМ Б7М</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 3/9 (Нежилое здание – фильтры доочистки стоков (здание 9)</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03.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 975,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26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Электрический привод ПЭМ Б7М</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 3/9 (Нежилое здание – фильтры доочистки стоков (здание 9)</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03.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 975,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26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Электрический привод ПЭМ Б7М</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 3/9 (Нежилое здание – фильтры доочистки стоков (здание 9)</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03.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 975,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26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Электрический привод ПЭМ Б7М</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 3/9 (Нежилое здание – фильтры доочистки стоков (здание 9)</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03.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 975,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26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Электрический привод ПЭМ Б7М</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 3/9 (Нежилое здание – фильтры доочистки стоков (здание 9)</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03.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 975,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26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Электрический привод ПЭМ Б7М</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 3/9 (Нежилое здание – фильтры доочистки стоков (здание 9)</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03.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 975,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26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Электрический привод ПЭМ Б7М</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 3/9 (Нежилое здание – фильтры доочистки стоков (здание 9)</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03.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 975,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26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Электрический привод ПЭМ Б7М</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 3/9 (Нежилое здание – фильтры доочистки стоков (здание 9)</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03.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 975,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26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Электрический привод ПЭМ Б7М</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 3/9 (Нежилое здание – фильтры доочистки стоков (здание 9)</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03.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 975,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26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Электрический привод ПЭМ Б7М</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 3/9 (Нежилое здание – фильтры доочистки стоков (здание 9)</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03.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 975,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26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Электрический привод ПЭМ Б7М</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 3/9 (Нежилое здание – фильтры доочистки стоков (здание 9)</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03.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 975,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27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Электрический привод ПЭМ Б7М</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 3/9 (Нежилое здание – фильтры доочистки стоков (здание 9)</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03.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 975,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27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Электрический привод ПЭМ Б7М</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 3/9 (Нежилое здание – фильтры доочистки стоков (здание 9)</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03.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 975,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27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Электрический привод ПЭМ Б7М</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 3/9 (Нежилое здание – фильтры доочистки стоков (здание 9)</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03.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 975,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27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Электрический привод ПЭМ Б7М</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 3/9 (Нежилое здание – фильтры доочистки стоков (здание 9)</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03.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 975,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27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Электрический привод ПЭМ Б7М</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 3/9 (Нежилое здание – фильтры доочистки стоков (здание 9)</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03.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 975,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27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Электрический привод ПЭМ Б7М</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 3/9 (Нежилое здание – фильтры доочистки стоков (здание 9)</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03.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 975,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30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Электродвигатель АВН-3-110 кВт/960</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 3/9 (Нежилое здание – фильтры доочистки стоков (здание 9)</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03.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7 868,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30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Электродвигатель АВН-3-110 кВт/960</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 3/9 (Нежилое здание – фильтры доочистки стоков (здание 9)</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03.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7 868,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94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затвор с приводом 32ч 910 р Ду 1000</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3/8 (Нежилое здание - станция УФ-обеззараживания очищенных вод</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12.2008</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6 550,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94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затвор с приводом 32ч 910 р Ду 1000</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3/8 (Нежилое здание - станция УФ-обеззараживания очищенных вод</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12.2008</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6 550,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941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затвор с приводом 32ч 910 р Ду 1000</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3/8 (Нежилое здание - станция УФ-обеззараживания очищенных вод</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12.2008</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6 550,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941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установка УФ-обеззараживания УДВ-288-1</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3/8 (Нежилое здание - станция УФ-обеззараживания очищенных вод</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15</w:t>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12.2008</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 365 611,38</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941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установка УФ-обеззараживания УДВ-288-1</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3/8 (Нежилое здание - станция УФ-обеззараживания очищенных вод</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16</w:t>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12.2008</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 365 611,38</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941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установка УФ-обеззараживания УДВ-288-1</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3/8 (Нежилое здание - станция УФ-обеззараживания очищенных вод</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17</w:t>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12.2008</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 365 611,38</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89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анализационная механическая решетка № 2</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д. 3/2 (Нежилое здание - здание решеток)</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3.12.2012</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303 569,86</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88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анализационная механическая решетка № 2</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д. 3/2 (Нежилое здание - здание решеток)</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3.12.2012</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303 569,85</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938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пресс винтовой отжимн. ПВОЭ2007</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д. 3/2 (Нежилое здание - здание решеток)</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w:t>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11.2008</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71 800,02</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856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ран мостовой однобалочный</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Школьная, зд. 50"Г" (Нежилое здание (Канализационно-насосная станция № 12 со встроенной трансформаторной подстанцией)</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кран мостовой однобалочный, устройство для подъема насосов </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9.12.2006</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22 543,31</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1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Механическое оборудование насосов "Иртыш"</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Школьная, зд. 50"Г" (Нежилое здание (Канализационно-насосная станция № 12 со встроенной трансформаторной подстанцией)</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Щит управления "Иртыш" 3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11.2009</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18 833,88</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857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сос SARLIN SI 504H (1)</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Школьная, зд. 50"Г" (Нежилое здание (Канализационно-насосная станция № 12 со встроенной трансформаторной подстанцией)</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насос SARLIN SI 504H (1), соединитель ИК 35402, кронштейн верхний 71 - 32462Е; кронштейн промежуточный, цепи подъемные 32570Е</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9.12.2006</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707 206,45</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857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сос SARLIN SI 504H (1)</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Школьная, зд. 50"Г" (Нежилое здание (Канализационно-насосная станция № 12 со встроенной трансформаторной подстанцией)</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насос SARLIN SI 504H (1), соединитель ИК 35402, кронштейн верхний 71 - 32462Е; кронштейн промежуточный, цепи подъемные 32570Е</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9.12.2006</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707 206,45</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857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сос SARLIN SI 504H (1)</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Школьная, зд. 50"Г" (Нежилое здание (Канализационно-насосная станция № 12 со встроенной трансформаторной подстанцией)</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насос SARLIN SI 504H (1), соединитель ИК 35402, кронштейн верхний 71 - 32462Е; кронштейн промежуточный, цепи подъемные 32570Е</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9.12.2006</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707 206,45</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8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999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сос погружной фекальный Иртыш ПФ2</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Школьная, зд. 50"Г" (Нежилое здание (Канализационно-насосная станция № 12 со встроенной трансформаторной подстанцией)</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06.2009</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8 393,61</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999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Щит управления Иртыш</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Школьная, зд. 50"Г" (Нежилое здание (Канализационно-насосная станция № 12 со встроенной трансформаторной подстанцией)</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06.2009</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27 557,58</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925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сос АНС-60 с э/дв. 5.5/3000</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color w:val="000000"/>
                <w:sz w:val="18"/>
                <w:szCs w:val="18"/>
              </w:rPr>
              <w:t>Россия, Красноярский край, ЗАТО Железногорск, пос.Новый Путь, ул. Спортивная, зд. 1В</w:t>
            </w:r>
            <w:r>
              <w:rPr>
                <w:rFonts w:cs="Times New Roman" w:ascii="Times New Roman" w:hAnsi="Times New Roman"/>
                <w:color w:val="000000"/>
                <w:sz w:val="18"/>
                <w:szCs w:val="18"/>
                <w:lang w:val="en-US"/>
              </w:rPr>
              <w:t xml:space="preserve"> (</w:t>
            </w:r>
            <w:r>
              <w:rPr>
                <w:rFonts w:cs="Times New Roman" w:ascii="Times New Roman" w:hAnsi="Times New Roman"/>
                <w:color w:val="000000"/>
                <w:sz w:val="18"/>
                <w:szCs w:val="18"/>
              </w:rPr>
              <w:t>Нежилое здание - насосная станция</w:t>
            </w:r>
            <w:r>
              <w:rPr>
                <w:rFonts w:cs="Times New Roman" w:ascii="Times New Roman" w:hAnsi="Times New Roman"/>
                <w:color w:val="000000"/>
                <w:sz w:val="18"/>
                <w:szCs w:val="18"/>
                <w:lang w:val="en-US"/>
              </w:rPr>
              <w:t>)</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55</w:t>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центробежный самовсасывающий одноступенчатый с рабочим колесом одностороннего входа</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06.2008</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2 400,25</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00000910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сос СМ 80-50-200/4 (э/д 4/1500)</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пос.Новый Путь, ул. Спортивная, зд. 1В</w:t>
            </w:r>
            <w:r>
              <w:rPr>
                <w:rFonts w:cs="Times New Roman" w:ascii="Times New Roman" w:hAnsi="Times New Roman"/>
                <w:color w:val="000000"/>
                <w:sz w:val="18"/>
                <w:szCs w:val="18"/>
                <w:lang w:val="en-US"/>
              </w:rPr>
              <w:t xml:space="preserve"> (</w:t>
            </w:r>
            <w:r>
              <w:rPr>
                <w:rFonts w:cs="Times New Roman" w:ascii="Times New Roman" w:hAnsi="Times New Roman"/>
                <w:color w:val="000000"/>
                <w:sz w:val="18"/>
                <w:szCs w:val="18"/>
              </w:rPr>
              <w:t>Нежилое здание - насосная станция</w:t>
            </w:r>
            <w:r>
              <w:rPr>
                <w:rFonts w:cs="Times New Roman" w:ascii="Times New Roman" w:hAnsi="Times New Roman"/>
                <w:color w:val="000000"/>
                <w:sz w:val="18"/>
                <w:szCs w:val="18"/>
                <w:lang w:val="en-US"/>
              </w:rPr>
              <w:t>)</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6</w:t>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06.2008</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5 301,25</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67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истема автоматического управления насосами Р-3,Н-4</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пос.Новый Путь, ул. Спортивная, зд. 1В</w:t>
            </w:r>
            <w:r>
              <w:rPr>
                <w:rFonts w:cs="Times New Roman" w:ascii="Times New Roman" w:hAnsi="Times New Roman"/>
                <w:color w:val="000000"/>
                <w:sz w:val="18"/>
                <w:szCs w:val="18"/>
                <w:lang w:val="en-US"/>
              </w:rPr>
              <w:t xml:space="preserve"> (</w:t>
            </w:r>
            <w:r>
              <w:rPr>
                <w:rFonts w:cs="Times New Roman" w:ascii="Times New Roman" w:hAnsi="Times New Roman"/>
                <w:color w:val="000000"/>
                <w:sz w:val="18"/>
                <w:szCs w:val="18"/>
              </w:rPr>
              <w:t>Нежилое здание - насосная станция</w:t>
            </w:r>
            <w:r>
              <w:rPr>
                <w:rFonts w:cs="Times New Roman" w:ascii="Times New Roman" w:hAnsi="Times New Roman"/>
                <w:color w:val="000000"/>
                <w:sz w:val="18"/>
                <w:szCs w:val="18"/>
                <w:lang w:val="en-US"/>
              </w:rPr>
              <w:t>)</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Щит ЩМП-2 1Р31, Щит ЩМП-1 1Р31 -2 шт., сигнализатор уровня РОС-301 ППР-03 220 В50Гц</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12.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5 842,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50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сос наружный фекальный Иртыш</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Советской Армии, зд. 21А (Нежилое здание (Перекачка № 6)</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08.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27 242,38</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10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сос фекальный "Иртыш"</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Советской Армии, зд. 21А (Нежилое здание (Перекачка № 6)</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85</w:t>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11.2009</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42 956,59</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10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сос фекальный "Иртыш"</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Советской Армии, зд. 21А (Нежилое здание (Перекачка № 6)</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84</w:t>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11.2009</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42 956,59</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10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Щит управления "Иртыш" 300</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Советской Армии, зд. 21А (Нежилое здание (Перекачка № 6)</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7/3</w:t>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11.2009</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96 701,4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10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Щит управления "Иртыш" 300</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Советской Армии, зд. 21А (Нежилое здание (Перекачка № 6)</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7/1</w:t>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11.2009</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96 701,4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1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Щит управления "Иртыш" 300</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Советской Армии, зд. 21А (Нежилое здание (Перекачка № 6)</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7</w:t>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11.2009</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 797,12</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11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Щит управления "Иртыш" 300</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Советской Армии, зд. 21А (Нежилое здание (Перекачка № 6)</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7/2</w:t>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11.2009</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96 701,4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711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сос СМ 150-125-315/4</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 3/17 (Нежилое здание - насосная - воздуховодная станция)</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06.2004</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0 353,39</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32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Турбовоздуходувка</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 3/17 (Нежилое здание - насосная - воздуховодная станция)</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03.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1 018,06</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946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установка конденсаторная УКМ-58-0,4-10033</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 3/17 (Нежилое здание - насосная - воздуховодная станция)</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9-317</w:t>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01.1988</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7 500,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946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установка конденсаторная УКМ-58-0,4-10033</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 3/17 (Нежилое здание - насосная - воздуховодная станция)</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9-316</w:t>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01.1988</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7 500,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80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сос СМ 125-80-315/4 с дв. 22 кВт № 1</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пр-кт Курчатова, зд. 61/5 (Нежилое здание - канализационно-насосная станция)</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1.01.2012</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60 806,4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80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сос СМ 125-80-315/4 с дв. 22 кВт № 2</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пр-кт Курчатова, зд. 61/5 (Нежилое здание - канализационно-насосная станция)</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1.01.2012</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60 806,4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80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сос СМ 125-80-315/4 с дв. 22 кВт № 3</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пр-кт Курчатова, зд. 61/5 (Нежилое здание - канализационно-насосная станция)</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1.01.2012</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60 806,4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747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Щиток КА-9</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пос.Новый Путь, ул. Майская, зд. 24Б (Нежилое здание - насосная станция)</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1.03.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093,22</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109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Электрооборудование</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пр-кт Ленинградский, зд. 157В (Нежилое здание - станция перекачки)</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Шкаф управления насосами; насос грязевой "Гном"; щиток осветительный ОЩВ-6; трансформатор 220/12</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11.2015</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92 286,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09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Задвижка 30ч530бр Ду600</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Напорные коллекторы канализации)</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5.11.2009</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3 750,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09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Задвижка 30ч530бр Ду600</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Напорные коллекторы канализации)</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5.11.2009</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3 750,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46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Задвижка 32ч926бр Д600 Ру-1 Мпа</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сооружение – напорные коллекторы бытовых стоков от существующих напорных коллекторов в районе нежилого здания ул.Привокзальная, 22/1 до нежилого здания ул.Транзитная, № 3/1)</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0.05.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7 800,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46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Задвижка 32ч926бр Д600 Ру-1 Мпа</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сооружение – напорные коллекторы бытовых стоков от существующих напорных коллекторов в районе нежилого здания ул.Привокзальная, 22/1 до нежилого здания ул.Транзитная, № 3/1)</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0.05.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7 800,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936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илосос ИВР-30</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3/7 (Сооружение - вторичные отстойники)</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01.1995</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49 794,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936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илосос ИВР-30</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3/7 (Сооружение - вторичные отстойники)</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01.1995</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49 794,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936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илосос ИВР-30</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3/7 (Сооружение - вторичные отстойники)</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01.1995</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49 794,5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936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илосос ИВР-30</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3/7 (Сооружение - вторичные отстойники)</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01.1993</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36 478,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10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омплект гребенчатых синусоидальных водосливов</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3/7 (Сооружение - вторичные отстойники)</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11.2009</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74 355,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945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анализационный насос Grundfoss SE1.80.100.75.4.51D в комплекте</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 3/18 (Сооружение - насосная станция подачи промывной воды)</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6"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96048099000000093</w:t>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анализационный насос Grundfoss SE1.80.100.75.4.51D, система автоматической трубной муфты</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01.2006</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71 970,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94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сос Grundfoss</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 3/18 (Сооружение - насосная станция подачи промывной воды)</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5.07.2013</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46 949,15</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115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сос канализационный ГРУНДФОС-SLV.65.65.40.2.51.D.C</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ЗАТО Железногорск, г. Железногорск, ул. Верхняя Саянская, соор. 48 (Канализационная насосная станция (КНС-51)</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837025</w:t>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09.2015</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9 947,52</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115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сос канализационный ГРУНДФОС-SLV.65.65.40.2.51.D.C</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ЗАТО Железногорск, г. Железногорск, ул. Верхняя Саянская, соор. 48 (Канализационная насосная станция (КНС-51)</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311409</w:t>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09.2015</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9 947,52</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87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сос НП-28 "Б"</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3/5 (Сооружение - первичные отстойники)</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11.2012</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23 278,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79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Электростанция бензиновая ЕВ 13,5/400-SLE.Robin-Subaru.13/5/7/OkBA (10,8/7,ОкВт),400/230В</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в районе нежилого здания ул. Восточная, 6 (Канализация к зданию ЦДП)</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031998/190111</w:t>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7.11.2011</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25 423,73</w:t>
            </w:r>
          </w:p>
        </w:tc>
      </w:tr>
      <w:tr>
        <w:trPr>
          <w:trHeight w:val="437" w:hRule="atLeast"/>
        </w:trPr>
        <w:tc>
          <w:tcPr>
            <w:tcW w:w="1573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8"/>
                <w:szCs w:val="18"/>
              </w:rPr>
            </w:pPr>
            <w:r>
              <w:rPr>
                <w:rFonts w:cs="Times New Roman" w:ascii="Times New Roman" w:hAnsi="Times New Roman"/>
                <w:b/>
                <w:color w:val="000000"/>
                <w:sz w:val="20"/>
                <w:szCs w:val="18"/>
              </w:rPr>
              <w:t>Движимое имущество, относящееся к объектам водоснабжения</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16"/>
              </w:rPr>
            </w:pPr>
            <w:r>
              <w:rPr>
                <w:rFonts w:cs="Times New Roman" w:ascii="Times New Roman" w:hAnsi="Times New Roman"/>
                <w:b/>
                <w:szCs w:val="16"/>
              </w:rPr>
              <w:t xml:space="preserve">№ </w:t>
            </w:r>
            <w:r>
              <w:rPr>
                <w:rFonts w:cs="Times New Roman" w:ascii="Times New Roman" w:hAnsi="Times New Roman"/>
                <w:b/>
                <w:szCs w:val="16"/>
              </w:rPr>
              <w:t>п\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16"/>
              </w:rPr>
            </w:pPr>
            <w:r>
              <w:rPr>
                <w:rFonts w:cs="Times New Roman" w:ascii="Times New Roman" w:hAnsi="Times New Roman"/>
                <w:b/>
                <w:szCs w:val="16"/>
              </w:rPr>
              <w:t>Инвентарный</w:t>
            </w:r>
          </w:p>
          <w:p>
            <w:pPr>
              <w:pStyle w:val="Normal"/>
              <w:jc w:val="center"/>
              <w:rPr>
                <w:rFonts w:ascii="Times New Roman" w:hAnsi="Times New Roman" w:cs="Times New Roman"/>
                <w:b/>
                <w:b/>
                <w:szCs w:val="16"/>
              </w:rPr>
            </w:pPr>
            <w:r>
              <w:rPr>
                <w:rFonts w:cs="Times New Roman" w:ascii="Times New Roman" w:hAnsi="Times New Roman"/>
                <w:b/>
                <w:szCs w:val="16"/>
              </w:rPr>
              <w:t>номе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Cs w:val="16"/>
              </w:rPr>
            </w:pPr>
            <w:r>
              <w:rPr>
                <w:rFonts w:cs="Times New Roman" w:ascii="Times New Roman" w:hAnsi="Times New Roman"/>
                <w:b/>
                <w:szCs w:val="16"/>
              </w:rPr>
              <w:t>Наименование</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Cs w:val="16"/>
              </w:rPr>
            </w:pPr>
            <w:r>
              <w:rPr>
                <w:rFonts w:cs="Times New Roman" w:ascii="Times New Roman" w:hAnsi="Times New Roman"/>
                <w:b/>
                <w:szCs w:val="16"/>
              </w:rPr>
              <w:t>Местонахождения</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16"/>
              </w:rPr>
            </w:pPr>
            <w:r>
              <w:rPr>
                <w:rFonts w:cs="Times New Roman" w:ascii="Times New Roman" w:hAnsi="Times New Roman"/>
                <w:b/>
                <w:szCs w:val="16"/>
              </w:rPr>
              <w:t>Заводской номер</w:t>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16"/>
              </w:rPr>
            </w:pPr>
            <w:r>
              <w:rPr>
                <w:rFonts w:cs="Times New Roman" w:ascii="Times New Roman" w:hAnsi="Times New Roman"/>
                <w:b/>
                <w:szCs w:val="16"/>
              </w:rPr>
              <w:t>Комплектность</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16"/>
              </w:rPr>
            </w:pPr>
            <w:r>
              <w:rPr>
                <w:rFonts w:cs="Times New Roman" w:ascii="Times New Roman" w:hAnsi="Times New Roman"/>
                <w:b/>
                <w:szCs w:val="16"/>
              </w:rPr>
              <w:t>Дата ввода в эксплуатацию</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Cs w:val="16"/>
              </w:rPr>
              <w:t>Балансовая стоимость, руб.</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844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Вентилятор крышный ВКР№4 </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пр-кт Ленинградский, зд. 100Г (Нежилое здание (обезжелез.установка)</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03.2006</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 500,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844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Вентилятор крышный ВКР№4</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пр-кт Ленинградский, зд. 100Г (Нежилое здание (обезжелез.установка)</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03.2006</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 500,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93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Автоматическая система управления работой фильтров обезжелезивающей установки II очереди ГВС</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пр-кт Ленинградский, зд. 100Г (Нежилое здание (обезжелез.установка)</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монитор ЖК22" ASUS Wide LCD monitor, 16^10,1680(1050,5ms cd/m 2,5000^1, DVI; с/ блок ProximaATX 842 IG31 Gore Duo E3300(2.5GHz)*1GB 160GB DVDRW CR KM 2Y: программное обеспечение Windows XP Professional; клавиатура</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06.2013</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69 654,35</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334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Атомно-абсорбционный спектрометр КВАНТ-2А</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пр-кт Ленинградский, зд. 100Г (Нежилое здание (обезжелез.установка)</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Для измерения содержания металлов в воде, в составе: ПО для ПК,ГРГ-107,БПИ-01 (2шт), компрессор, набор спектр ла</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3.06.2002</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248 235,01</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93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color w:val="000000"/>
                <w:sz w:val="18"/>
                <w:szCs w:val="18"/>
              </w:rPr>
              <w:t xml:space="preserve">Задвижка 30с927нж, Ду-500 фильтров обезжелезивающей установки </w:t>
            </w:r>
            <w:r>
              <w:rPr>
                <w:rFonts w:cs="Times New Roman" w:ascii="Times New Roman" w:hAnsi="Times New Roman"/>
                <w:color w:val="000000"/>
                <w:sz w:val="18"/>
                <w:szCs w:val="18"/>
                <w:lang w:val="en-US"/>
              </w:rPr>
              <w:t>II</w:t>
            </w:r>
            <w:r>
              <w:rPr>
                <w:rFonts w:cs="Times New Roman" w:ascii="Times New Roman" w:hAnsi="Times New Roman"/>
                <w:color w:val="000000"/>
                <w:sz w:val="18"/>
                <w:szCs w:val="18"/>
              </w:rPr>
              <w:t xml:space="preserve"> очереди ГВС</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пр-кт Ленинградский, зд. 100Г (Нежилое здание (обезжелез.установка)</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06.2013</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0 112,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767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Задвижка 30Ч 915бр ДУ500мм</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пр-кт Ленинградский, зд. 100Г (Нежилое здание (обезжелез.установка)</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1.03.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0 570,2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767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Задвижка 30Ч 915бр ДУ500мм</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пр-кт Ленинградский, зд. 100Г (Нежилое здание (обезжелез.установка)</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1.03.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0 570,2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767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Задвижка 30Ч 915бр ДУ500мм</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пр-кт Ленинградский, зд. 100Г (Нежилое здание (обезжелез.установка)</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1.03.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0 570,2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768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Задвижка 30Ч 915бр ДУ500мм</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пр-кт Ленинградский, зд. 100Г (Нежилое здание (обезжелез.установка)</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1.03.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0 570,2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768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Задвижка 30Ч 915бр ДУ500мм</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пр-кт Ленинградский, зд. 100Г (Нежилое здание (обезжелез.установка)</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1.03.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0 570,2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368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color w:val="000000"/>
                <w:sz w:val="18"/>
                <w:szCs w:val="18"/>
              </w:rPr>
              <w:t xml:space="preserve">Задвижка 30ч906 БР ДУ300/Фильтр обезж уст </w:t>
            </w:r>
            <w:r>
              <w:rPr>
                <w:rFonts w:cs="Times New Roman" w:ascii="Times New Roman" w:hAnsi="Times New Roman"/>
                <w:color w:val="000000"/>
                <w:sz w:val="18"/>
                <w:szCs w:val="18"/>
                <w:lang w:val="en-US"/>
              </w:rPr>
              <w:t>II</w:t>
            </w:r>
            <w:r>
              <w:rPr>
                <w:rFonts w:cs="Times New Roman" w:ascii="Times New Roman" w:hAnsi="Times New Roman"/>
                <w:color w:val="000000"/>
                <w:sz w:val="18"/>
                <w:szCs w:val="18"/>
              </w:rPr>
              <w:t xml:space="preserve"> оч</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пр-кт Ленинградский, зд. 100Г (Нежилое здание (обезжелез.установка)</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1.03.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2 144,75</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368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color w:val="000000"/>
                <w:sz w:val="18"/>
                <w:szCs w:val="18"/>
              </w:rPr>
              <w:t xml:space="preserve">Задвижка 30ч906 БР ДУ300/Фильтр обезж уст </w:t>
            </w:r>
            <w:r>
              <w:rPr>
                <w:rFonts w:cs="Times New Roman" w:ascii="Times New Roman" w:hAnsi="Times New Roman"/>
                <w:color w:val="000000"/>
                <w:sz w:val="18"/>
                <w:szCs w:val="18"/>
                <w:lang w:val="en-US"/>
              </w:rPr>
              <w:t>II</w:t>
            </w:r>
            <w:r>
              <w:rPr>
                <w:rFonts w:cs="Times New Roman" w:ascii="Times New Roman" w:hAnsi="Times New Roman"/>
                <w:color w:val="000000"/>
                <w:sz w:val="18"/>
                <w:szCs w:val="18"/>
              </w:rPr>
              <w:t xml:space="preserve"> оч</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пр-кт Ленинградский, зд. 100Г (Нежилое здание (обезжелез.установка)</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1.03.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2 144,75</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368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color w:val="000000"/>
                <w:sz w:val="18"/>
                <w:szCs w:val="18"/>
              </w:rPr>
              <w:t xml:space="preserve">Задвижка 30ч906 БР ДУ300/Фильтр обезж уст </w:t>
            </w:r>
            <w:r>
              <w:rPr>
                <w:rFonts w:cs="Times New Roman" w:ascii="Times New Roman" w:hAnsi="Times New Roman"/>
                <w:color w:val="000000"/>
                <w:sz w:val="18"/>
                <w:szCs w:val="18"/>
                <w:lang w:val="en-US"/>
              </w:rPr>
              <w:t>II</w:t>
            </w:r>
            <w:r>
              <w:rPr>
                <w:rFonts w:cs="Times New Roman" w:ascii="Times New Roman" w:hAnsi="Times New Roman"/>
                <w:color w:val="000000"/>
                <w:sz w:val="18"/>
                <w:szCs w:val="18"/>
              </w:rPr>
              <w:t xml:space="preserve"> оч</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пр-кт Ленинградский, зд. 100Г (Нежилое здание (обезжелез.установка)</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1.03.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2 144,75</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368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color w:val="000000"/>
                <w:sz w:val="18"/>
                <w:szCs w:val="18"/>
              </w:rPr>
              <w:t xml:space="preserve">Задвижка 30ч906 БР ДУ300/Фильтр обезж уст </w:t>
            </w:r>
            <w:r>
              <w:rPr>
                <w:rFonts w:cs="Times New Roman" w:ascii="Times New Roman" w:hAnsi="Times New Roman"/>
                <w:color w:val="000000"/>
                <w:sz w:val="18"/>
                <w:szCs w:val="18"/>
                <w:lang w:val="en-US"/>
              </w:rPr>
              <w:t>II</w:t>
            </w:r>
            <w:r>
              <w:rPr>
                <w:rFonts w:cs="Times New Roman" w:ascii="Times New Roman" w:hAnsi="Times New Roman"/>
                <w:color w:val="000000"/>
                <w:sz w:val="18"/>
                <w:szCs w:val="18"/>
              </w:rPr>
              <w:t xml:space="preserve"> оч</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пр-кт Ленинградский, зд. 100Г (Нежилое здание (обезжелез.установка)</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1.03.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2 144,75</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93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Задвижка чугунная фланцевая 30ч915бр, Ду-500 фильтров обезжелезивающей установки II очереди ГВС</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пр-кт Ленинградский, зд. 100Г (Нежилое здание (обезжелез.установка)</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06.2013</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4 895,34</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93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Задвижка чугунная фланцевая 30ч915бр,Ру-10 Ду-500 фильтров обезжелезивающей установки II очереди ГВС</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пр-кт Ленинградский, зд. 100Г (Нежилое здание (обезжелез.установка)</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06.2013</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4 895,38</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69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Затвор (клапан) обратноповоротный</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пр-кт Ленинградский, зд. 100Г (Нежилое здание (обезжелез.установка)</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1.01.2011</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2 953,81</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743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онцентратомер КН-2</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пр-кт Ленинградский, зд. 100Г (Нежилое здание (обезжелез.установка)</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10.2004</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7 400,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93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Привод электрический (тип В) фильтров обезжелезивающей установки II ГВС (1)</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пр-кт Ленинградский, зд. 100Г (Нежилое здание (обезжелез.установка)</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06.2013</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4 605,38</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93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Привод электрический (тип В) фильтров обезжелезивающей установки II ГВС (1)</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пр-кт Ленинградский, зд. 100Г (Нежилое здание (обезжелез.установка)</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06.2013</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4 605,38</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93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Привод электрический (тип В) фильтров обезжелезивающей установки II ГВС (1)</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пр-кт Ленинградский, зд. 100Г (Нежилое здание (обезжелез.установка)</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06.2013</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4 605,38</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93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Привод электрический (тип В) фильтров обезжелезивающей установки II ГВС (1)</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пр-кт Ленинградский, зд. 100Г (Нежилое здание (обезжелез.установка)</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06.2013</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4 605,38</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92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Привод электрический (тип В) фильтров обезжелезивающей установки II ГВС (1)</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пр-кт Ленинградский, зд. 100Г (Нежилое здание (обезжелез.установка)</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06.2013</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4 605,38</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92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Привод электрический (тип В) фильтров обезжелезивающей установки II ГВС (1)</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пр-кт Ленинградский, зд. 100Г (Нежилое здание (обезжелез.установка)</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06.2013</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4 605,38</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775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иловое электрооборудование, вентиляция</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пр-кт Ленинградский, зд. 100Г (Нежилое здание (обезжелез.установка)</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12.2004</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31 158,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98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истема приточно-вытяжной вентиляции бактериологической и химической лаборатории ГВС</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пр-кт Ленинградский, зд. 100Г (Нежилое здание (обезжелез.установка)</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1.01.2014</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7 053,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944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пектрофотометр UNICO 2100</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пр-кт Ленинградский, зд. 100Г (Нежилое здание (обезжелез.установка)</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А 0711043</w:t>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09.2008</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2 957,63</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61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терилизатор ГК-100-3М</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пр-кт Ленинградский, зд. 100Г (Нежилое здание (обезжелез.установка)</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9</w:t>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04.200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7 880,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93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Узел учета воды фильтров обезжелезивающей установки II очереди ГВС</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пр-кт Ленинградский, зд. 100Г (Нежилое здание (обезжелез.установка)</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Датчик индикатор уровня РИС 101 М1-025-2,0-42-220 - 4 шт; программируемый логический контроллер OWEN ПЛК100-220.3-М; счетчик холодной воды с импульсным выходом ВСХНд-250 пропускной способностью 11...1100м3/ч -4шт.</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06.2013</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1 545,05</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56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Шкаф 1ЩШ</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пр-кт Ленинградский, зд. 100Г (Нежилое здание (обезжелез.установка)</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10.1995</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 597,2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655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шкаф вытяжной с подводом 1500*760*2200</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пр-кт Ленинградский, зд. 100Г (Нежилое здание (обезжелез.установка)</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2.02.2004</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9 400,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56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Шкаф ЩУФ1</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пр-кт Ленинградский, зд. 100Г (Нежилое здание (обезжелез.установка)</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10.1995</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2 274,73</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57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Шкаф ЩУФ1</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пр-кт Ленинградский, зд. 100Г (Нежилое здание (обезжелез.установка)</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10.1995</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2 274,73</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57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Шкаф ЩУФ1</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пр-кт Ленинградский, зд. 100Г (Нежилое здание (обезжелез.установка)</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10.1995</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2 274,73</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57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Шкаф ЩУФ1</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пр-кт Ленинградский, зд. 100Г (Нежилое здание (обезжелез.установка)</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10.1995</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2 274,73</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57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Шкаф ЩУФ1</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пр-кт Ленинградский, зд. 100Г (Нежилое здание (обезжелез.установка)</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10.1995</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2 274,73</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57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Шкаф ЩУФ1</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пр-кт Ленинградский, зд. 100Г (Нежилое здание (обезжелез.установка)</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10.1995</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2 274,73</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57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Шкаф ЩУФ1</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пр-кт Ленинградский, зд. 100Г (Нежилое здание (обезжелез.установка)</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10.1995</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2 274,73</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57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Шкаф ЩУФ1</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пр-кт Ленинградский, зд. 100Г (Нежилое здание (обезжелез.установка)</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10.1995</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2 274,73</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93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Электрооборудование фильтров обезжелезивающей установки IIочереди ГВС</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пр-кт Ленинградский, зд. 100Г (Нежилое здание (обезжелез.установка)</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Реле промежут. РПУ-2-М211-6440 220 В - 57шт; Реле промежут. двухпозицион. РП-12 УХЛ4 - 12шт; реле времени ВС-33-1 УХЛ4; реле РВП72-3121 220В -9 шт; командный эл.пневмонич. прибор КЭП-12У; блок управ Б5430-3074 - 12шт; блок управ. Б5430-2874 -4шт.</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06.2013</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33 802,99</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80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Автоматизированная система коммерческого учета электроэнергии и мощности (АСКУЭ)</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пр-кт Ленинградский, зд. 102, пом. 1 (Нежилое помещение (зд.местн.диспет. пункта ГВС)</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счетчик СЭТ-4ТМ.03 100В - 3 шт.; трасформатор тока ТПЛ-10-М0,5/10Р-200/5У2 - 6 шт.; разветвитель интерфейса RS-485 - 3 шт.; коробка испытательная КИ-10 - 3 шт.; шкаф с модемом; кабель КИПЭВ 2х2х0,6 - 80м; кабель ВВГ-нrLS2х1,5 - 80м;</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8.12.2011</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62 978,98</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9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Мини АТС</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пр-кт Ленинградский, зд. 102, пом. 1 (Нежилое помещение (зд.местн.диспет. пункта ГВС)</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Мультисервисная коммутационная платформа оперативной связи"Регион" в составе:DXE-04 базовый блок, SLBF-08 плата расширения на 8 портов аналоговых абонентов (ЦБ) -3шт.</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04.2013</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22 820,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860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Прибор Сигнал 20</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пр-кт Ленинградский, зд. 102, пом. 1 (Нежилое помещение (зд.местн.диспет. пункта ГВС)</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11.2006</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 288,14</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86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Прибор Скат 1200 Д</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пр-кт Ленинградский, зд. 102, пом. 1 (Нежилое помещение (зд.местн.диспет. пункта ГВС)</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11.2006</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271,19</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109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истема пожарной сигнализации в зданиях  ГВС</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пр-кт Ленинградский, зд. 102, пом. 1 (Нежилое помещение (зд.местн.диспет. пункта ГВС)</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Прибор приемно-контрольный Сигнал-20М; блок контроля и управления С-2000-М; блок контроля и индикации С-2000-БКИ; прибор приемно-котрольный Гранд-Магистр-2А - 2шт; прибор приемно-котрольный Гранд-Магистр-4А - 3шт; блок бесперебойного питания</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1.12.2015</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93 761,78</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761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Ультразвуковой расходомер УРСВ-010М-004</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пр-кт Ленинградский, зд. 102, пом. 1 (Нежилое помещение (зд.местн.диспет. пункта ГВС)</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5.07.2005</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6 610,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5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Ультразвуковой расходометр УРСВ-010М-012</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пр-кт Ленинградский, зд. 102, пом. 1 (Нежилое помещение (зд.местн.диспет. пункта ГВС)</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ультразвуковой расходометр УРСВ-010М-012, измерительный участок</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1.12.2002</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83 631,85</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51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Ультразвуковой расходометр УРСВ-010М-012</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пр-кт Ленинградский, зд. 102, пом. 1 (Нежилое помещение (зд.местн.диспет. пункта ГВС)</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ультразвуковой расходометр УРСВ-010М-012, измерительный участок</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1.12.2002</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83 631,85</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51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Ультразвуковой расходометр УРСВ-010М-012</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пр-кт Ленинградский, зд. 102, пом. 1 (Нежилое помещение (зд.местн.диспет. пункта ГВС)</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ультразвуковой расходометр УРСВ-010М-012, измерительный участок</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1.12.2002</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92 004,62</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819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Агрегат НД 1,ОР 250/16 Т14А с двиг 0,55 кВт</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пр-кт Ленинградский, зд. 104 (Нежилое здание (насосная станция II подьема)</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2.01.2006</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5 788,13</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04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Бетономешалка</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пр-кт Ленинградский, зд. 104 (Нежилое здание (насосная станция II подьема)</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5807</w:t>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10.1991</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6 540,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58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внутрихозяйственная грунтовая дорога ГВС </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пр-кт Ленинградский, зд. 104 (Нежилое здание (насосная станция II подьема)</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01.1968</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2 348,8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57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Забор ГВС</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пр-кт Ленинградский, зд. 104 (Нежилое здание (насосная станция II подьема)</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ж/б столбы, протяженность 49м</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01.1967</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8 954,85</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730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Задвижка 30с572нжДу400</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пр-кт Ленинградский, зд. 104 (Нежилое здание (насосная станция II подьема)</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12.2005</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7 000,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55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онтейнер КСГМ1000МСК</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пр-кт Ленинградский, зд. 104 (Нежилое здание (насосная станция II подьема)</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09.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 950,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55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онтейнер КСГМ1000МСК</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пр-кт Ленинградский, зд. 104 (Нежилое здание (насосная станция II подьема)</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09.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 950,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55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онтейнер КСГМ1000МСК</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пр-кт Ленинградский, зд. 104 (Нежилое здание (насосная станция II подьема)</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09.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 950,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55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онтейнер КСГМ1000МСК</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пр-кт Ленинградский, зд. 104 (Нежилое здание (насосная станция II подьема)</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09.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 950,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52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сос 1Д1250-125а</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пр-кт Ленинградский, зд. 104 (Нежилое здание (насосная станция II подьема)</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07.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098 193,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72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сос одноплунжерный НД 1,0 250/4К14А</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пр-кт Ленинградский, зд. 104 (Нежилое здание (насосная станция II подьема)</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1.12.2003</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5 547,4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72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сос одноплунжерный НД 1,0 250/4К14А</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пр-кт Ленинградский, зд. 104 (Нежилое здание (насосная станция II подьема)</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1.12.2003</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5 547,4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951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периметральная охранная сигнализация станции II подъема ГВС</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пр-кт Ленинградский, зд. 104 (Нежилое здание (насосная станция II подьема)</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прибор приемно-контрольный Сигнал20; блок защиты линии БЗЛ - 6шт; источник питания Скат2412; Скат1200м; извещат охран STA 414 - 6шт, STA 453/М2 - 3шт, LX402 - 4шт, LX802; оповещат Маяк12К; защит периметр 900м по ограждению 2,5м</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8.11.2008</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85 641,53</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86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Прибор С-2000 БИ</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пр-кт Ленинградский, зд. 104 (Нежилое здание (насосная станция II подьема)</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11.2006</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 881,36</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697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Пульт охранной сигнализации</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пр-кт Ленинградский, зд. 104 (Нежилое здание (насосная станция II подьема)</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1.12.2003</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6 796,87</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91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истема видеонаблюдения</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пр-кт Ленинградский, зд. 104 (Нежилое здание (насосная станция II подьема)</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8.04.2013</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 958,08</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72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танция управления LCD 108/400</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пр-кт Ленинградский, зд. 104 (Нежилое здание (насосная станция II подьема)</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1.12.2003</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47 074,49</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74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Узел учета тепловой энергии</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пр-кт Ленинградский, зд. 104 (Нежилое здание (насосная станция II подьема)</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преобразователь расхода ПРЭМ-С1 Ду50 - 2 шт., блок питания - 2 шт., монтажный комплекте - 2 шт., тепловычислитель ВКТ-7-04, преобразователь давления - 2 шт., преобразователь температуры с гильзой, шкаф электрический, комплект модема</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06.2011</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32 985,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129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сос К 80-50-200 с эл. двигателем 15/3000</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пос. Тартат, ул. Вокзальная, зд.46 (Нежилое здание (насосная станция водоснабжения)</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01.2019</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1 648,31</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97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истема  охранной сигнализации водонапорной башни и скважин №531, 366, 61А пос Тартат</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пос. Тартат, ул. Вокзальная, зд.46 (Нежилое здание (насосная станция водоснабжения)</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GSM информатор "Часовой- 1М -4шт; источник резервного питания Скат-1200М; извещатель охранный объёмный оптико-электронный "Астра-5 исп.А"- 4шт; источник резервного питания ББП-20 -3шт; извещатель охран. поверхност. вибрационный "Шорох-2"</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1.12.2013</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9 965,6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118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color w:val="000000"/>
                <w:sz w:val="18"/>
                <w:szCs w:val="18"/>
              </w:rPr>
              <w:t>Насосная</w:t>
            </w:r>
            <w:r>
              <w:rPr>
                <w:rFonts w:cs="Times New Roman" w:ascii="Times New Roman" w:hAnsi="Times New Roman"/>
                <w:color w:val="000000"/>
                <w:sz w:val="18"/>
                <w:szCs w:val="18"/>
                <w:lang w:val="en-US"/>
              </w:rPr>
              <w:t xml:space="preserve"> </w:t>
            </w:r>
            <w:r>
              <w:rPr>
                <w:rFonts w:cs="Times New Roman" w:ascii="Times New Roman" w:hAnsi="Times New Roman"/>
                <w:color w:val="000000"/>
                <w:sz w:val="18"/>
                <w:szCs w:val="18"/>
              </w:rPr>
              <w:t>установка</w:t>
            </w:r>
            <w:r>
              <w:rPr>
                <w:rFonts w:cs="Times New Roman" w:ascii="Times New Roman" w:hAnsi="Times New Roman"/>
                <w:color w:val="000000"/>
                <w:sz w:val="18"/>
                <w:szCs w:val="18"/>
                <w:lang w:val="en-US"/>
              </w:rPr>
              <w:t xml:space="preserve"> </w:t>
            </w:r>
            <w:r>
              <w:rPr>
                <w:rFonts w:cs="Times New Roman" w:ascii="Times New Roman" w:hAnsi="Times New Roman"/>
                <w:color w:val="000000"/>
                <w:sz w:val="18"/>
                <w:szCs w:val="18"/>
              </w:rPr>
              <w:t>ГРУНДФОС</w:t>
            </w:r>
            <w:r>
              <w:rPr>
                <w:rFonts w:cs="Times New Roman" w:ascii="Times New Roman" w:hAnsi="Times New Roman"/>
                <w:color w:val="000000"/>
                <w:sz w:val="18"/>
                <w:szCs w:val="18"/>
                <w:lang w:val="en-US"/>
              </w:rPr>
              <w:t>-HYDRO MULTI-E 3 CRE5-05 U2 A-A-A-A</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ЗАТО Железногорск, г. Железногорск, Горный проезд, зд. 2Б (Нежилое здание - водопроводная насосная станция)</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Насосная</w:t>
            </w:r>
            <w:r>
              <w:rPr>
                <w:rFonts w:cs="Times New Roman" w:ascii="Times New Roman" w:hAnsi="Times New Roman"/>
                <w:color w:val="000000"/>
                <w:sz w:val="18"/>
                <w:szCs w:val="18"/>
                <w:lang w:val="en-US"/>
              </w:rPr>
              <w:t xml:space="preserve"> </w:t>
            </w:r>
            <w:r>
              <w:rPr>
                <w:rFonts w:cs="Times New Roman" w:ascii="Times New Roman" w:hAnsi="Times New Roman"/>
                <w:color w:val="000000"/>
                <w:sz w:val="18"/>
                <w:szCs w:val="18"/>
              </w:rPr>
              <w:t>установка</w:t>
            </w:r>
            <w:r>
              <w:rPr>
                <w:rFonts w:cs="Times New Roman" w:ascii="Times New Roman" w:hAnsi="Times New Roman"/>
                <w:color w:val="000000"/>
                <w:sz w:val="18"/>
                <w:szCs w:val="18"/>
                <w:lang w:val="en-US"/>
              </w:rPr>
              <w:t xml:space="preserve"> </w:t>
            </w:r>
            <w:r>
              <w:rPr>
                <w:rFonts w:cs="Times New Roman" w:ascii="Times New Roman" w:hAnsi="Times New Roman"/>
                <w:color w:val="000000"/>
                <w:sz w:val="18"/>
                <w:szCs w:val="18"/>
              </w:rPr>
              <w:t>ГРУНДФОС</w:t>
            </w:r>
            <w:r>
              <w:rPr>
                <w:rFonts w:cs="Times New Roman" w:ascii="Times New Roman" w:hAnsi="Times New Roman"/>
                <w:color w:val="000000"/>
                <w:sz w:val="18"/>
                <w:szCs w:val="18"/>
                <w:lang w:val="en-US"/>
              </w:rPr>
              <w:t xml:space="preserve">-HYDRO MULTI-E 3 CRE5-05 U2 A-A-A-A, </w:t>
            </w:r>
            <w:r>
              <w:rPr>
                <w:rFonts w:cs="Times New Roman" w:ascii="Times New Roman" w:hAnsi="Times New Roman"/>
                <w:color w:val="000000"/>
                <w:sz w:val="18"/>
                <w:szCs w:val="18"/>
              </w:rPr>
              <w:t>шкаф</w:t>
            </w:r>
            <w:r>
              <w:rPr>
                <w:rFonts w:cs="Times New Roman" w:ascii="Times New Roman" w:hAnsi="Times New Roman"/>
                <w:color w:val="000000"/>
                <w:sz w:val="18"/>
                <w:szCs w:val="18"/>
                <w:lang w:val="en-US"/>
              </w:rPr>
              <w:t xml:space="preserve"> </w:t>
            </w:r>
            <w:r>
              <w:rPr>
                <w:rFonts w:cs="Times New Roman" w:ascii="Times New Roman" w:hAnsi="Times New Roman"/>
                <w:color w:val="000000"/>
                <w:sz w:val="18"/>
                <w:szCs w:val="18"/>
              </w:rPr>
              <w:t>управления</w:t>
            </w:r>
            <w:r>
              <w:rPr>
                <w:rFonts w:cs="Times New Roman" w:ascii="Times New Roman" w:hAnsi="Times New Roman"/>
                <w:color w:val="000000"/>
                <w:sz w:val="18"/>
                <w:szCs w:val="18"/>
                <w:lang w:val="en-US"/>
              </w:rPr>
              <w:t xml:space="preserve"> CONTROL MULTI-E3X5-7.5 E-II</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09.11.2016</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48 441,45</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92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Таль электрич. канатн.</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пр-кт Ленинградский, зд. 100 (Нежилое здание (производственно-бытовой блок)</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110</w:t>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03.200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2 300,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868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тревожная сигнализация помещения контррезервуаров чистой воды по ул.Горького, 8А</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Горького, зд. 8А (Нежилое здание (контррезервуары чистой воды)</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0.12.2006</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3 446,61</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89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Узел учета питьевой воды</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Горького, зд. 8Б (Нежилое здание (камера переключения контрезервуаров)</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преобразователь расхода ультрозвуковой, тепловычислитель ВТК-704, модем МС39iSimens, блок питания, антенна мини 915</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3.12.2012</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75 492,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661-00000066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абель связи от артезианских скважин 301,302</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ЗАТО Железногорск, г. Железногорск, примерно 1,2 км северо-восточнее нежилого здания ул. Белорусская, 1Б, артезианская скважина № 301 с павильоном</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 042.00 п.м</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12.1969</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04 759,26</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58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Подьездная дорога к ск.301,302</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ЗАТО Железногорск, г. Железногорск, примерно 1,2 км северо-восточнее нежилого здания ул. Белорусская, 1Б, артезианская скважина № 301 с павильоном</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земляная, 1 350.00 кв.м</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12.1969</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78 904,32</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84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Узел учета воды</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ЗАТО Железногорск, г. Железногорск, примерно 1,2 км северо-восточнее нежилого здания ул. Белорусская, 1Б, артезианская скважина № 301 с павильоном</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преобразователь расхода ПРЭМ-D Ду 80; блок питания; тепловычислитель ВКТ-7-02; кран шариковый вварной СИТАЛ Ду 80 - 2 шт.; шкаф электрический; модем МС39i Simens; блок питания; антенна мини 915</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1.07.2012</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9 705,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130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Электронасосный агрегат ЭЦВ 10-120-60 (комплект)</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ЗАТО Железногорск, г. Железногорск, примерно 1,2 км северо-восточнее нежилого здания ул. Белорусская, 1Б, артезианская скважина № 301 с павильоном</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8</w:t>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8.02.2019</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2 500,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60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А- дор.благ.скв.227,228,231,233</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2.9 км юго-восточнее нежилого здания ул. Белорусская, 1"Б", артезианская скважина № 227 с павильоном</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земляная, 2 200.00 кв.м</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10.1987</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62 102,14</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99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сос ЭЦВ 10-65-110 нрк</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2.9 км юго-восточнее нежилого здания ул. Белорусская, 1"Б", артезианская скважина № 227 с павильоном</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29333</w:t>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7.04.2014</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4 237,29</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67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Узел учета воды</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2.9 км юго-восточнее нежилого здания ул. Белорусская, 1"Б", артезианская скважина № 227 с павильоном</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Преобразователь расхода ПРЭМ-D Ду 100 с монтаж. комплектом, Блок питания, Тепловычислитель ВКТ-7-02, кран шаровый вварной СИТАЛ Ду100-2шт., шкаф электрический, Модем МС39i Simens, блок питания, антенна мини 915</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12.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4 447,52</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58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А-дорога к ск.150-155,157,45</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соор. 1.0 км западнее нежилого здания пр-кт Ленинградский, 100 (Сооружение (Арт.скважина №45 с павильоном)</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земляная, 2 000.00 кв.м</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11.1966</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4 174,08</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85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Узел учета воды</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соор. 1.0 км западнее нежилого здания пр-кт Ленинградский, 100 (Сооружение (Арт.скважина №45 с павильоном)</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1.07.2012</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9 705,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964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электрооборудование скв.229</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2.0 км юго-восточнее нежилого здания ул. Белорусская, 1"Б", артезианская скважина № 229 с павильоном</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8.12.2008</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8 523,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58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А-дорога к скв-нам № 203:204:205</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расноярский край, ЗАТО Железногорск, г. Железногорск, 1,1 км юго-восточнее нежилого здания ул. Толстого, 4 (Артезианская скважина № 203 с павильоном)</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земляная, 1 350.00 кв.м</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12.1966</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4 223,71</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123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Погружной насос ЭЦВ 8-40-60 с электрическим двигателем</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расноярский край, ЗАТО Железногорск, г. Железногорск, 1,1 км юго-восточнее нежилого здания ул. Толстого, 4 (Артезианская скважина № 203 с павильоном)</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6574</w:t>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6.01.2018</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4 891,57</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9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Узел учета воды</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расноярский край, ЗАТО Железногорск, г. Железногорск, 1,1 км юго-восточнее нежилого здания ул. Толстого, 4 (Артезианская скважина № 203 с павильоном)</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Преобразователь расхода ПРЭМ-D Ду 65 с монтаж. комплектом, Блок питания, Тепловычислитель ВКТ-7-02, кран шаровый вварной СИТАЛ Ду 65- 2 шт., шкаф электрический, Модем МС39i Simens, блок питания, антенна мини 915</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8.02.2013</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0 419,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598-00000059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Внутрихоз дороги к скважине 229</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2.0 км юго-восточнее нежилого здания ул. Белорусская, 1"Б", артезианская скважина № 229 с павильоном</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12.1984</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91 697,6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86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Узел учета воды</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2.0 км юго-восточнее нежилого здания ул. Белорусская, 1"Б", артезианская скважина № 229 с павильоном</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преобразователь расходы ПРЭМ-D Ду 80 с монтаж. комплектом; блок питания; тепловычислитель ВКТ-7-02; кран шаровый вварной СИТАКЛ ДУ80 - 2 шт.; шкаф электрический; модем МС39i Simens, блок питания, антенна мини 915</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08.2012</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9 705,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600-0000006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Внутрихозяйственные дороги скважины 230</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1.1 км юго-восточнее нежилого здания ул. Белорусская, 1 "Б", артезианская скважина № 230 с павильоном</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земляная</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12.1984</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91 697,6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112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сос ЭЦВ 12-160-65</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1.1 км юго-восточнее нежилого здания ул. Белорусская, 1 "Б", артезианская скважина № 230 с павильоном</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1.07.2016</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75 651,84</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67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Узел учета воды</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1.1 км юго-восточнее нежилого здания ул. Белорусская, 1 "Б", артезианская скважина № 230 с павильоном</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Преобразователь расхода ПРЭМ-D Ду 100 с монтаж.комплектом, Блок питания.,Тепловычислитель ВКТ-7-02, кран шаровый вварной СИТАЛ Ду100 – 2 шт., шкаф электрический, Модем МС39i Simens, блок питания, антенна мини 915</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12.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3 871,52</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106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Водомерный узел технологического учета холодной воды на водоводе Ду 300 к ПАТП</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Железногорск город, от ВК-102 в районе здания пр. Ленинградский, 109 до ВК-7 в районе здания ул. Толстого, зд.4 (Наружный водопровод от ВК-102 до ВК-7)</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Расходомер-счетчик ВХМ-200; фильтр магнитный фланцевый; затвор ЗДС-15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1.08.2015</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63 559,32</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70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Задвижка чугунная на водоводе на АТП</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Железногорск город, от ВК-102 в районе здания пр. Ленинградский, 109 до ВК-7 в районе здания ул. Толстого, зд.4 (Наружный водопровод от ВК-102 до ВК-7)</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чугун</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03.1996</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 250,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918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задвижка 30ч530брДу600</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г. Железногорск, от ГВС II подъема до ВК-9А в районе жилого дома пр-кт Ленинградский, 101 (Водовод от ГВС до города)</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09.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6 534,67</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87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Задвижка 30ч906бр Ду200 с электроприводом Н-Б1-12</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ЗАТО Железногорск, г. Железногорск, примерно 1,8 км северо-восточнее нежилого здания ул. Белорусская, 1Б, артезианская скважина № 302 с павильоном</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7.11.2012</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7 796,61</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98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сос ЭЦВ 12-160-100 нро (Ливны)</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ЗАТО Железногорск, г. Железногорск, примерно 1,8 км северо-восточнее нежилого здания ул. Белорусская, 1Б, артезианская скважина № 302 с павильоном</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3.03.2014</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24 915,25</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84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Узел учета воды</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ЗАТО Железногорск, г. Железногорск, примерно 1,8 км северо-восточнее нежилого здания ул. Белорусская, 1Б, артезианская скважина № 302 с павильоном</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преобразователь расхода ПРЭМ-D Ду 100; блок питания; тепловычислитель ВКТ-7-02; кран шариковый вварной СИТАЛ Ду 100 - 2 шт.; шкаф электрический; модем МС39i Simens; блок питания; антенна мини 915</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1.07.2012</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7 580,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7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Затвор дисковый 32ч926Бр Ду500 с электроприводом</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пр-кт Ленинградский, № 104/1 (Сооружение - резервуар 5000 куб.м)</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1.12.2003</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8 005,2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7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Затвор дисковый 32ч926Бр Ду500 с электроприводом</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пр-кт Ленинградский, № 104/1 (Сооружение - резервуар 5000 куб.м)</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1.12.2003</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8 005,2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71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Затвор дисковый 32ч926Бр Ду500 с электроприводом</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пр-кт Ленинградский, № 104/1 (Сооружение - резервуар 5000 куб.м)</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1.12.2003</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8 005,2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71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Затвор дисковый 32ч926Бр Ду500 с электроприводом</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пр-кт Ленинградский, № 104/1 (Сооружение - резервуар 5000 куб.м)</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1.12.2003</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8 005,2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71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Затвор дисковый 32ч926Бр Ду500 с электроприводом</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пр-кт Ленинградский, № 104/1 (Сооружение - резервуар 5000 куб.м)</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1.12.2003</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8 005,2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71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Затвор дисковый 32ч926Бр Ду500 с электроприводом</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пр-кт Ленинградский, № 104/1 (Сооружение - резервуар 5000 куб.м)</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1.12.2003</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8 005,2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72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ран мостовой ручной, однобалочный подвесной</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пр-кт Ленинградский, № 104/1 (Сооружение - резервуар 5000 куб.м)</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1.12.2003</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4 260,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71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Пункт распределительный ПР8511-35-10</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пр-кт Ленинградский, № 104/1 (Сооружение - резервуар 5000 куб.м)</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1.12.2003</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0 383,27</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71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Пункт распределительный ПР8511-35-10</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пр-кт Ленинградский, № 104/1 (Сооружение - резервуар 5000 куб.м)</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1.12.2003</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0 383,27</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70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Установка обеззараживания УДВ-1000/144-В4-2</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пр-кт Ленинградский, № 104/1 (Сооружение - резервуар 5000 куб.м)</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17</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1.12.2002</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656 316,8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70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Установка обеззараживания УДВ-1000/144-В4-2</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пр-кт Ленинградский, № 104/1 (Сооружение - резервуар 5000 куб.м)</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18</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1.12.2002</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656 316,8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71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Установка УДВ-144-8-ЛУ</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пр-кт Ленинградский, № 104/1 (Сооружение - резервуар 5000 куб.м)</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1.12.2003</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844 696,4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972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аскад Р 312</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соор. 0.45 км юго-восточнее нежилого здания ул. Южная, 52 (Сооружение (Арт.скважина №152)</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станция управления насосным агрегатом "Каскад Р 312"</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01.2009</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8 515,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965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УСМ 5411-1874</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соор. 0.45 км юго-восточнее нежилого здания ул. Южная, 52 (Сооружение (Арт.скважина №152)</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Низковольтное комплектное устройство РУСМ 5411-1874 (щит управления задвижкой)</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8.12.2008</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 540,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89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Узел учета воды</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соор. 0.45 км юго-восточнее нежилого здания ул. Южная, 52 (Сооружение (Арт.скважина №152)</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Преобразователь расхода ПРЭМ-D Ду 65 с монтаж. комплектом, Блок питания, Тепловычислитель ВКТ-7-02, кран шаровый вварной СИТАЛ Ду65 - 2шт., шкаф электрический, Модем МС39i Simens., блок питания, антенна мини 915</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8.02.2013</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0 419,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972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аскад Р 312</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соор. 0.55 км. восточнее нежилого здания ул. Южная, 52 (Сооружение (Арт.скважина №150)</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станция управления насосным агрегатом "Каскад Р 312"</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01.2009</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8 516,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1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116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сос ЭЦВ 10-65-65</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соор. 0.55 км. восточнее нежилого здания ул. Южная, 52 (Сооружение (Арт.скважина №150)</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8.02.2017</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13 886,69</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971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УСМ 5411-1874</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соор. 0.55 км. восточнее нежилого здания ул. Южная, 52 (Сооружение (Арт.скважина №150)</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8.12.2008</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 540,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1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66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Узел учета воды</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соор. 0.55 км. восточнее нежилого здания ул. Южная, 52 (Сооружение (Арт.скважина №150)</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Преобразователь расхода ПРЭМ-D Ду 100 с монтаж. комплектом, Блок питания, Тепловычислитель ВКТ-7-02, кран шаровый вварной СИТАЛ Ду100 - 2шт., шкаф электрический, Модем МС39i Simens, блок питания, антенна мини 915</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12.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3 871,52</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892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Мобильная будка охраны</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Восточная,6/2 (Сооружение - резервуар чистой воды 800 куб.м)</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200х1200х2600 цельнометаллический сварной каркас, ограждение сэндвич-панелим ПТСП-100мм, окно-2 шт. (1160х900мм) -глухой пакет 2-х камерный, с реж.проветр., дверь пластик, кровля 2-х скатная профнастил, освещ., отопл.2 теплофона</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8.11.2008</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64 686,09</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975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Ограждение резервуаров III подъема</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Восточная,6/2 (Сооружение - резервуар чистой воды 800 куб.м)</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опоры-столбы ограждения-труба d-150мм, панели-из уголка 50*5 с заполнением сеткой ячейкой 50. По периметру ограждения установлены кронштейны для крепления колючей проволокой из уголка 50*5. Ворота из уголка и приваренной в обрамлении сетки</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2.01.2009</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61 894,31</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872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тревожная сигнализация помещения резервуаров III чистой воды по ул.Восточная, 8</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Восточная,6/2 (Сооружение - резервуар чистой воды 800 куб.м)</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12.2006</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3 465,25</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98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сос ЭЦВ 10-120-60нро (Ливны)</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соор. 0.25 км. восточнее нежилого здания пр-кт Ленинградский, 100 (Сооружение (Арт.скважина №43 с павильоном)</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6960</w:t>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2.03.2014</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2 033,9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97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истема  охранной сигнализации на насосных станциях 1-го подъёма ГВС</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соор. 0.25 км. восточнее нежилого здания пр-кт Ленинградский, 100 (Сооружение (Арт.скважина №43 с павильоном)</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ПКDNS office(0140295) Core i3-2100(3.1 GHz).2GB.250GB.DVD RW; МониторEnvision 18.5"Н976WDL; Колонки SVEN2.0 235(2Втх2, ИБП IPPON Smart Power PRO 2000; GSM модем TELEOFIS RX101-R USB GPRS; GSM информ Часовой 1М -25 шт; ББП-20 – 25 шт;</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1.12.2013</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70 450,21</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964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танция управления Каскад Р 340</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соор. 0.25 км. восточнее нежилого здания пр-кт Ленинградский, 100 (Сооружение (Арт.скважина №43 с павильоном)</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станция управления насосным агрегатом "Каскад Р34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8.12.2008</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2 672,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67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Узел учета воды</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соор. 0.25 км. восточнее нежилого здания пр-кт Ленинградский, 100 (Сооружение (Арт.скважина №43 с павильоном)</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Преобразователь расхода ПРЭМ-D Ду 100 с монтаж. комплектом, Блок питания, Тепловычислитель ВКТ-7-02, кран шаровый вварной СИТАЛ Ду100 -2шт., шкаф электрический, Модем МС39i Simens, блок питания, антенна мини 915</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12.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6 799,52</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65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электропривод Н-А2-04К</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соор. 0.25 км. восточнее нежилого здания пр-кт Ленинградский, 100 (Сооружение (Арт.скважина №43 с павильоном)</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12.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8 093,22</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115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сос ЭЦВ 10-65-110 нрк</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1.7 км юго-восточнее нежилого здания ул. Белорусская, 1Б, артезианская скважина № 231 с павильоном</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643</w:t>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12.2016</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5 338,98</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84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Узел учета воды</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1.7 км юго-восточнее нежилого здания ул. Белорусская, 1Б, артезианская скважина № 231 с павильоном</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преобразователь расхода ПРЭМ-D Ду 80; блок питания; тепловычислитель ВКТ-7-02; кран шариковый вварной СИТАЛ Ду 80 - 2 шт.; шкаф электрический; модем МС39i Simens; блок питания; антенна мини 915</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1.07.2012</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9 705,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120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сос ЭЦВ 10-65-65 нрк</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соор. 0.75 км юго-западнее нежилого здания пр-кт Ленинградский, 100 (Сооружение (Арт.скважина №49 с павильоном)</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06.2017</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9 982,87</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85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Узел учета воды</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соор. 0.75 км юго-западнее нежилого здания пр-кт Ленинградский, 100 (Сооружение (Арт.скважина №49 с павильоном)</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преобразователь расхода ПРЭМ-D Ду 80; блок питания; тепловычислитель ВКТ-7-02; кран шариковый вварной СИТАЛ Ду 80 - 2 шт.; шкаф электрический; модем МС39i Simens; блок питания; антенна мини 915</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1.07.2012</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9 705,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115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сос ЭЦВ 10-65-65 нрк</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1.3 км юго-восточнее нежилого здания ул. Южная, 52 (Сооружение (Арт.скважина №156)</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474</w:t>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12.2016</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0 090,68</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85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Узел учета воды</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1.3 км юго-восточнее нежилого здания ул. Южная, 52 (Сооружение (Арт.скважина №156)</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преобразователь расхода ПРЭМ-D Ду 80; блок питания; тепловычислитель ВКТ-7-02; кран шариковый вварной СИТАЛ Ду 80 - 2 шт.; шкаф электрический; модем МС39i Simens; блок питания; антенна мини 915</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1.07.2012</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9 705,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106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сос ЭЦВ 8-40-60</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расноярский край, ЗАТО Железногорск, п. Новый Путь, ул. Дружбы, д. 1Б (Скважина № 359)</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1.07.2015</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1 000,89</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126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Ограждение скважины 359</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расноярский край, ЗАТО Железногорск, п. Новый Путь, ул. Дружбы, д. 1Б (Скважина № 359)</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Столбы ограждения из трубы профильной стальной 60*60мм, столбы стоек ворот из трубы профильной стальной 80*80мм, прогоны из профильной стальной трубы 60*30мм, заполнение ограждения- сетка -рабица, заполнение ворот из профильного листа ПС-2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11.2018</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48 073,56</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121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сос ЭЦВ 8-40-60</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расноярский край, ЗАТО Железногорск, п. Новый Путь, ул. Водная, 1А (Скважина № 241, скважина Д-39А)</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09.2017</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8 948,76</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951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периметральная охранная сигнализация контррезервуаров чистой воды</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Горького, № 8Б/1 (Сооружение - контррезервуар 1000 куб.м)</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11.2008</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97 237,29</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90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истема видеонаблюдения</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Горького, № 8Б/1 (Сооружение - контррезервуар 1000 куб.м)</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видеокамера с кронштейном уличная 1/3"SONY Super HAD II.600 TBЛ-4шт., монитор LG-1шт.,Блок питания видеокамер Скат 1200 И7 12в,4А с АКБ 12 А.ч</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2.03.2013</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32 316,08</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107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истема контроля уровня воды в контррезервуаре № 2</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Горького, № 8Б/1 (Сооружение - контррезервуар 1000 куб.м)</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измеритель одноканальный ТРМ-201-Щ1.И-1шт.;радиомодем СПЕКТР-433 -2шт.; направленная антенна АН-433 -2шт.; преобразователь гидростатического давления погружной; блок питания "ОВЕН" БП 15Б-Д2-24; блок питания "ОВЕН" БП 15Б-Д2-12 - 2шт.;блок сетевого фильтра</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10.2015</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9 700,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101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Погружной насос ЭВЦ 8-40-180</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пос. Тартат, в районе водонапорной башни по ул. Вокзальная, 46А (сооружение - разведочно-эксплуатационная скважина № 531 для ХВП)</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1.08.2014</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14 009,95</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123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Погружной насос ЭЦВ 8-40-160 с электрическим двигателем</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ЗАТО Железногорск, г. Железногорск, примерно 0.7 км северо-восточнее нежилого здания ул. Белорусская, 1Б, артезианская скважина № 205 с павильоном</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3034</w:t>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В Реестре Красноярский край, ЗАТО Железногорск, г. Железногорск, ул. Восточная 6 В Центральный склад</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6.01.2018</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0 664,75</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66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Узел учета воды</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ЗАТО Железногорск, г. Железногорск, примерно 0.7 км северо-восточнее нежилого здания ул. Белорусская, 1Б, артезианская скважина № 205 с павильоном</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Преобразователь расхода ПРЭМ-D Ду 100 с монтаж. комплектом, Блок питания, Тепловычислитель ВКТ-7-02, кран шаровый вварной СИТАЛ Ду100 -2шт., шкаф электрический, Модем МС39i Simens, блок питания, антенна мини 915</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12.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3 871,52</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123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Погружной насос ЭЦВ 8-40-160 с электрическим двигателем</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1.4 км. восточнее нежилого здания ул. Толстого, 4 (Сооружение (Арт.скважина №155)</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5034</w:t>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В Реестре Красноярский край, ЗАТО Железногорск, г. Железногорск, ул. Восточная 6 В Центральный склад</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6.01.2018</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7 259,55</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85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Узел учета воды</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1.4 км. восточнее нежилого здания ул. Толстого, 4 (Сооружение (Арт.скважина №155)</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преобразователь расхода ПРЭМ-D Ду 80; блок питания; тепловычислитель ВКТ-7-02; кран шариковый вварной СИТАЛ Ду 80 - 2 шт.; шкаф электрический; модем МС39i Simens; блок питания; антенна мини 915</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1.07.2012</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9 705,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965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танция управления Каскад Р 340</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0.6 км западнее нежилого здания пр-кт Ленинградский, 100 (Сооружение (Арт.скважина №44 с павильоном)</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8.12.2008</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2 673,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85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Узел учета воды</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0.6 км западнее нежилого здания пр-кт Ленинградский, 100 (Сооружение (Арт.скважина №44 с павильоном)</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преобразователь расхода ПРЭМ-D Ду 80; блок питания; тепловычислитель ВКТ-7-02; кран шариковый вварной СИТАЛ Ду 80 - 2 шт.; шкаф электрический; модем МС39i Simens; блок питания; антенна мини 915</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1.07.2012</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9 705,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66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электропривод Н-А2-04К</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0.6 км западнее нежилого здания пр-кт Ленинградский, 100 (Сооружение (Арт.скважина №44 с павильоном)</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12.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8 093,22</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35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четчик воды ВМХ 100</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расноярский край, ЗАТО Железногорск, пос. Тартат, ул. Вокзальная, д. 46А (Сооружение (Водонапорная башня пос.Тартат)</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1.03.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1 991,52</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06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Установка по обеззараживанию питьевой воды "Стелс"</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расноярский край, ЗАТО Железногорск, пос. Тартат, ул. Вокзальная, д. 46А (Сооружение (Водонапорная башня пос.Тартат)</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12.200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44 379,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85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трансформатор ТСЗП-400 630/10</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в районе здания пр. Ленинградский, 104 (Водовод от ВK-23 до ВK-11)</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8293</w:t>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10.1994</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33 789,23</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85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еактор регул. эл. привода</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в районе здания пр. Ленинградский, 104 (Водовод от ВK-23 до ВK-11)</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7933</w:t>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10.1994</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4 865,47</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107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Узел технологического учета холодной воды на водоводе Ду 300 в районе бывшей базы УРСа</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Железногорск город от ВК-15 в районе здания пр. Ленинградский, зд.123 до ВК-126', через ВК-124, ВК-120, ВК-119, ВК-113 (Наружный водопровод от ВК-15 до ВК-126')</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Расходомер-счетчик ВХМ-200; фильтр магнитный фланцевый; затвор ЗДС-15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1.08.2015</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63 983,05</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66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Узел учета воды</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ЗАТО Железногорск, г. Железногорск, примерно 2 км северо-восточнее нежилого здания ул. Белорусская, 1Б, артезианская скважина № 204 (Сооружение (Артезианская скважина № 204)</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Преобразователь расхода ПРЭМ-D Ду 100 с монтаж.комплектом, Блок питания, Тепловычислитель ВКТ-7-02, кран шаровый вварной СИТАЛ Ду100-2шт., шкаф электрический, Модем МС39i Simens, блок питания, антенна мини 915</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12.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3 871,52</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67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Узел учета воды</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расноярский край, ЗАТО Железногорск, 2,6 км юго-восточнее нежилого здания ул. Белорусская, 1б Артезианская скважина № 228 с павильоном</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Преобразователь расхода ПРЭМ-D Ду 100 с монтаж.комплектом, Блок питания, Тепловычислитель ВКТ-7-02, кран шаровый вварной СИТАЛ Ду100-2шт., шкаф электрический, Модем МС39i Simens, блок питания, антенна мини 915</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12.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4 447,52</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67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Узел учета воды</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ЗАТО Железногорск, г. Железногорск, примерно 1.5 км восточнее нежилого здания ул. Белорусская, 1Б, артезианская скважина № 224</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Преобразователь расхода ПРЭМ-D Ду 100 с монтаж.комплектом,Блок питания, Тепловычислитель ВКТ-7-02, кран шаровый вварной СИТАЛ Ду100-2шт., шкаф электрический, Модем МС39i Simens,блок питания, антенна мини 915</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12.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6 799,52</w:t>
            </w:r>
          </w:p>
        </w:tc>
      </w:tr>
      <w:tr>
        <w:trPr>
          <w:trHeight w:val="1947"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85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Узел учета воды</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соор. 1.2 км юго-западнее нежилого здания пр-кт Ленинградский, 100 (Сооружение (Арт.скважина №50 с павильоном)</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преобразователь расхода ПРЭМ-D Ду 80; блок питания; тепловычислитель ВКТ-7-02; кран шариковый вварной СИТАЛ Ду 80 - 2 шт.; шкаф электрический; модем МС39i Simens; блок питания; антенна мини 915</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1.07.2012</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9 705,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89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Узел учета воды</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соор. 1.0 км южнее нежилого здания ул. Южная, 52 (Сооружение (Арт.скважина №154)</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Преобразователь расхода ПРЭМ-D Ду 100 с монтаж.комплектом, Блок питания, Тепловычислитель ВКТ-7-02, кран шаровый вварной СИТАЛ Ду 100- 2шт., шкаф электрический, Модем МС39i Simens, блок питания, антенна мини 915</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8.02.2013</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0 431,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89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Узел учета воды</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0.9 км юго-восточнее нежилого здания ул. Южная, 52, артезианская скважина № 157</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Преобразователь расхода ПРЭМ-D Ду 100 с монтаж.комплектом, Блок питания, Тепловычислитель ВКТ-7-02, кран шаровый вварной СИТАЛ Ду 100- 2шт., шкаф электрический, Модем МС39i Simens, блок питания, антенна мини 915</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8.02.2013</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0 419,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89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Узел учета воды</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ЗАТО Железногорск, г. Железногорск, примерно 2.7 км восточнее нежилого здания ул. Белорусская, 1Б, артезианская скважина № 223</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Преобразователь расхода ПРЭМ-D Ду 100 с монтаж.комплектом, Блок питания, Тепловычислитель ВКТ-7-02, кран шаровый вварной СИТАЛ Ду 100- 2шт., шкаф электрический, Модем МС39i Simens, блок питания, антенна мини 915</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8.02.2013</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0 419,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59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Подьезд. а-дорога скв.223,225</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ЗАТО Железногорск, г. Железногорск, примерно 2.7 км восточнее нежилого здания ул. Белорусская, 1Б, артезианская скважина № 223</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земляная, 748.00 кв.м</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07.1978</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83 510,08</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9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Узел учета воды</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ЗАТО Железногорск, г. Железногорск, примерно 2.2 км восточнее нежилого здания ул. Белорусская, 1Б, артезианская скважина № 225 с павильоном</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Преобразователь расхода ПРЭМ-D Ду 100 с монтаж.комплектом, Блок питания, Тепловычислитель ВКТ-7-02, кран шаровый вварной СИТАЛ Ду 100- 2шт., шкаф электрический, Модем МС39i Simens, блок питания, антенна мини 915</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8.02.2013</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0 419,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90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Узел учета воды</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ЗАТО Железногорск, г. Железногорск, примерно 2,4 км северо-восточнее нежилого здания ул. Белорусская, 1Б, артезианская скважина № 226</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Преобразователь расхода ПРЭМ-D Ду 100 с монтаж.комплектом, Блок питания, Тепловычислитель ВКТ-7-02, кран шаровый вварной СИТАЛ Ду 100- 2шт., шкаф электрический, Модем МС39i Simens, блок питания, антенна мини 915</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8.02.2013</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0 419,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918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задвижка 30ч530брДу600</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от КП-7(ВК-1) на территории ГВС до ВК-7, ВК-8, в районе здания пр. Курчатова, зд.62 (Водовод от насосной станции 2-го подьема)</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7.08.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6 534,67</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918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задвижка 30ч530брДу600</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от ВК-10 в районе здания пр. Ленинградский, зд.59 до ВК-30 в районе здания пр. Ленинградский, зд.10 (Водовод от ВК-10 до ВК-30)</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7.08.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6 534,66</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782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Задвижка 30ч6брДу600</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г. Железногорск, от ВК-30 в районе здания пр. Ленинградский, зд.10 до ВК-10 в районе здания пр. Курчатова, зд.62 (Водовод от ВК-30 до ВК-10)</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11.2006</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3 546,18</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782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Задвижка 30ч6брДу600</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г. Железногорск, от ВК-30 в районе здания пр. Ленинградский, зд.10 до ВК-10 в районе здания пр. Курчатова, зд.62 (Водовод от ВК-30 до ВК-10)</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11.2006</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3 546,18</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783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Задвижка 30ч6брДу600</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г. Железногорск, от ВК-30 в районе здания пр. Ленинградский, зд.10 до ВК-10 в районе здания пр. Курчатова, зд.62 (Водовод от ВК-30 до ВК-10)</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11.2006</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3 546,18</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867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задвижка 30ч6брДу600</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г. Железногорск, от ВК-30 в районе здания пр. Ленинградский, зд.10 до ВК-10 в районе здания пр. Курчатова, зд.62 (Водовод от ВК-30 до ВК-10)</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11.2006</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6 850,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867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задвижка 30ч6брДу600</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г. Железногорск, от ВК-30 в районе здания пр. Ленинградский, зд.10 до ВК-10 в районе здания пр. Курчатова, зд.62 (Водовод от ВК-30 до ВК-10)</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11.2006</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6 250,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867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задвижка 30ч6брДу600</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г. Железногорск, от ВК-30 в районе здания пр. Ленинградский, зд.10 до ВК-10 в районе здания пр. Курчатова, зд.62 (Водовод от ВК-30 до ВК-10)</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11.2006</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6 250,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107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Узел технологического учета холодной воды на водоводе Ду 200 в районе бывшей базы УРСа</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г. Железногорск, от ВК-6 и ВК-7 в районе здания пр. Ленинградский, зд.100 до ВК-127' в районе здания ул. Южная, зд.28 (Наружный водопровод от ВК-6 и ВК-7 до ВК-127')</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Расходомер-счетчик ВХМ-200; фильтр магнитный фланцевый; затвор ЗДС-15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1.08.2015</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80 084,75</w:t>
            </w:r>
          </w:p>
        </w:tc>
      </w:tr>
    </w:tbl>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sectPr>
      <w:headerReference w:type="default" r:id="rId2"/>
      <w:headerReference w:type="first" r:id="rId3"/>
      <w:type w:val="nextPage"/>
      <w:pgSz w:orient="landscape" w:w="16838" w:h="11906"/>
      <w:pgMar w:left="1797" w:right="1440" w:gutter="0" w:header="720" w:top="776" w:footer="0" w:bottom="851"/>
      <w:pgNumType w:fmt="decimal"/>
      <w:formProt w:val="false"/>
      <w:titlePg/>
      <w:textDirection w:val="lrTb"/>
      <w:docGrid w:type="default" w:linePitch="2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Console" w:hAnsi="Lucida Console" w:eastAsia="Times New Roman" w:cs="Lucida Console"/>
      <w:color w:val="auto"/>
      <w:sz w:val="16"/>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8"/>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8"/>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sz w:val="2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PageNumber">
    <w:name w:val="Page Number"/>
    <w:basedOn w:val="Style11"/>
    <w:rPr/>
  </w:style>
  <w:style w:type="character" w:styleId="1">
    <w:name w:val="Заголовок 1 Знак"/>
    <w:basedOn w:val="Style11"/>
    <w:qFormat/>
    <w:rPr>
      <w:b/>
      <w:sz w:val="28"/>
    </w:rPr>
  </w:style>
  <w:style w:type="character" w:styleId="2">
    <w:name w:val="Заголовок 2 Знак"/>
    <w:basedOn w:val="Style11"/>
    <w:qFormat/>
    <w:rPr>
      <w:sz w:val="28"/>
    </w:rPr>
  </w:style>
  <w:style w:type="character" w:styleId="3">
    <w:name w:val="Заголовок 3 Знак"/>
    <w:basedOn w:val="Style11"/>
    <w:qFormat/>
    <w:rPr>
      <w:sz w:val="28"/>
    </w:rPr>
  </w:style>
  <w:style w:type="character" w:styleId="Style12">
    <w:name w:val="Верхний колонтитул Знак"/>
    <w:basedOn w:val="Style11"/>
    <w:qFormat/>
    <w:rPr>
      <w:rFonts w:ascii="Lucida Console" w:hAnsi="Lucida Console" w:cs="Lucida Console"/>
      <w:sz w:val="16"/>
    </w:rPr>
  </w:style>
  <w:style w:type="character" w:styleId="Style13">
    <w:name w:val="Нижний колонтитул Знак"/>
    <w:basedOn w:val="Style11"/>
    <w:qFormat/>
    <w:rPr>
      <w:rFonts w:ascii="Lucida Console" w:hAnsi="Lucida Console" w:cs="Lucida Console"/>
      <w:sz w:val="16"/>
    </w:rPr>
  </w:style>
  <w:style w:type="character" w:styleId="Style14">
    <w:name w:val="Основной текст Знак"/>
    <w:basedOn w:val="Style11"/>
    <w:qFormat/>
    <w:rPr>
      <w:sz w:val="28"/>
    </w:rPr>
  </w:style>
  <w:style w:type="character" w:styleId="Style15">
    <w:name w:val="Основной текст с отступом Знак"/>
    <w:basedOn w:val="Style11"/>
    <w:qFormat/>
    <w:rPr>
      <w:sz w:val="28"/>
    </w:rPr>
  </w:style>
  <w:style w:type="character" w:styleId="21">
    <w:name w:val="Основной текст 2 Знак"/>
    <w:basedOn w:val="Style11"/>
    <w:qFormat/>
    <w:rPr>
      <w:sz w:val="28"/>
    </w:rPr>
  </w:style>
  <w:style w:type="character" w:styleId="31">
    <w:name w:val="Основной текст 3 Знак"/>
    <w:basedOn w:val="Style11"/>
    <w:qFormat/>
    <w:rPr>
      <w:b/>
      <w:sz w:val="16"/>
    </w:rPr>
  </w:style>
  <w:style w:type="character" w:styleId="Style16">
    <w:name w:val="Текст выноски Знак"/>
    <w:basedOn w:val="Style11"/>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явление"/>
    <w:basedOn w:val="Normal"/>
    <w:next w:val="Addressee"/>
    <w:qFormat/>
    <w:pPr/>
    <w:rPr/>
  </w:style>
  <w:style w:type="paragraph" w:styleId="Addressee">
    <w:name w:val="Envelope Address"/>
    <w:basedOn w:val="Normal"/>
    <w:pPr>
      <w:ind w:left="2880" w:hanging="0"/>
    </w:pPr>
    <w:rPr>
      <w:sz w:val="24"/>
    </w:rPr>
  </w:style>
  <w:style w:type="paragraph" w:styleId="Style18">
    <w:name w:val="Заявление (служебка)"/>
    <w:basedOn w:val="Normal"/>
    <w:next w:val="Normal"/>
    <w:qFormat/>
    <w:pPr>
      <w:spacing w:before="120" w:after="120"/>
      <w:ind w:firstLine="720"/>
      <w:jc w:val="right"/>
    </w:pPr>
    <w:rPr>
      <w:rFonts w:ascii="Arial" w:hAnsi="Arial" w:cs="Arial"/>
      <w:sz w:val="24"/>
    </w:rPr>
  </w:style>
  <w:style w:type="paragraph" w:styleId="Style19">
    <w:name w:val="Заголовок центр"/>
    <w:basedOn w:val="Normal"/>
    <w:next w:val="Normal"/>
    <w:qFormat/>
    <w:pPr>
      <w:spacing w:before="120" w:after="120"/>
      <w:ind w:firstLine="720"/>
      <w:jc w:val="center"/>
    </w:pPr>
    <w:rPr>
      <w:rFonts w:ascii="Arial" w:hAnsi="Arial" w:cs="Arial"/>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22">
    <w:name w:val="Основной текст 2"/>
    <w:basedOn w:val="Normal"/>
    <w:qFormat/>
    <w:pPr>
      <w:jc w:val="both"/>
    </w:pPr>
    <w:rPr>
      <w:rFonts w:ascii="Times New Roman" w:hAnsi="Times New Roman" w:cs="Times New Roman"/>
      <w:sz w:val="28"/>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rFonts w:ascii="Times New Roman" w:hAnsi="Times New Roman" w:cs="Times New Roman"/>
      <w:sz w:val="28"/>
    </w:rPr>
  </w:style>
  <w:style w:type="paragraph" w:styleId="32">
    <w:name w:val="Основной текст 3"/>
    <w:basedOn w:val="Normal"/>
    <w:qFormat/>
    <w:pPr>
      <w:jc w:val="center"/>
    </w:pPr>
    <w:rPr>
      <w:rFonts w:ascii="Times New Roman" w:hAnsi="Times New Roman" w:cs="Times New Roman"/>
      <w:b/>
    </w:rPr>
  </w:style>
  <w:style w:type="paragraph" w:styleId="Style20">
    <w:name w:val="Текст выноски"/>
    <w:basedOn w:val="Normal"/>
    <w:qFormat/>
    <w:pPr/>
    <w:rPr>
      <w:rFonts w:ascii="Tahoma" w:hAnsi="Tahoma" w:cs="Tahoma"/>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1T09:27:00Z</dcterms:created>
  <dc:creator>Бутова Оля</dc:creator>
  <dc:description/>
  <cp:keywords/>
  <dc:language>en-US</dc:language>
  <cp:lastModifiedBy>dokuchaeva</cp:lastModifiedBy>
  <cp:lastPrinted>2021-12-07T13:25:00Z</cp:lastPrinted>
  <dcterms:modified xsi:type="dcterms:W3CDTF">2021-12-22T03:11:00Z</dcterms:modified>
  <cp:revision>23</cp:revision>
  <dc:subject/>
  <dc:title/>
</cp:coreProperties>
</file>